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            Примечание 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«УТВЕРЖДАЮ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                                              гл.врач МУЗ «ГП№1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</w:t>
      </w:r>
      <w:r>
        <w:rPr>
          <w:sz w:val="24"/>
        </w:rPr>
        <w:t>Касьяненко Н.И.</w:t>
        <w:tab/>
        <w:tab/>
        <w:tab/>
        <w:tab/>
        <w:tab/>
        <w:tab/>
        <w:tab/>
        <w:tab/>
        <w:tab/>
        <w:t xml:space="preserve">                                               «  11 »  июля  2006 г.</w:t>
      </w:r>
    </w:p>
    <w:p>
      <w:pPr>
        <w:pStyle w:val="Heading1"/>
        <w:rPr>
          <w:b/>
          <w:b/>
        </w:rPr>
      </w:pPr>
      <w:r>
        <w:rPr>
          <w:b/>
        </w:rPr>
        <w:t>ПРОТОКОЛ №  3К</w:t>
      </w:r>
    </w:p>
    <w:p>
      <w:pPr>
        <w:pStyle w:val="Normal"/>
        <w:tabs>
          <w:tab w:val="clear" w:pos="708"/>
          <w:tab w:val="left" w:pos="1710" w:leader="none"/>
          <w:tab w:val="center" w:pos="4486" w:leader="none"/>
        </w:tabs>
        <w:rPr>
          <w:sz w:val="24"/>
        </w:rPr>
      </w:pPr>
      <w:r>
        <w:rPr>
          <w:sz w:val="24"/>
        </w:rPr>
        <w:tab/>
        <w:t xml:space="preserve">                    заседания  котировочной 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    11 июля   2006 г.                                                                                              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 заседании  присутствовали:</w:t>
      </w:r>
    </w:p>
    <w:p>
      <w:pPr>
        <w:pStyle w:val="Normal"/>
        <w:jc w:val="both"/>
        <w:rPr/>
      </w:pPr>
      <w:r>
        <w:rPr>
          <w:sz w:val="24"/>
        </w:rPr>
        <w:t xml:space="preserve">Председатель комиссии: ПЕСОЦКАЯ В.Н.     – зам.главврача по экон.вопросам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Члены комиссии: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РАМЫШЕВА И.Л.             – заместитель главврача по медицинской части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ШИЛКИНА Н.А.                      -  экономист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ЧЕРГИНА В.Н.                   – главный бухгалтер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ЕЗИКОВА Н.В.                      – председатель профко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 связи  с  вступлением  в  силу  с  01.01.2006 г.  №  94-ФЗ  от  21.07.200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Согласно  ст. 45  настоящего  ФЗ  Заказчик, уполномоченный  орган</w:t>
      </w:r>
      <w:r>
        <w:rPr>
          <w:b/>
          <w:sz w:val="24"/>
        </w:rPr>
        <w:t xml:space="preserve"> </w:t>
      </w:r>
      <w:r>
        <w:rPr>
          <w:sz w:val="24"/>
        </w:rPr>
        <w:t xml:space="preserve">: Комитет по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здравоохранению г.Астрахани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16"/>
        </w:rPr>
        <w:t>( наименование  организации )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местил на  официальном  сайте  извещение  о  проведении  запроса  котировок цен на</w:t>
      </w:r>
    </w:p>
    <w:p>
      <w:pPr>
        <w:pStyle w:val="Normal"/>
        <w:jc w:val="both"/>
        <w:rPr/>
      </w:pPr>
      <w:r>
        <w:rPr>
          <w:b/>
          <w:sz w:val="24"/>
        </w:rPr>
        <w:t>3 квартал 2006г</w:t>
      </w:r>
      <w:r>
        <w:rPr>
          <w:sz w:val="24"/>
        </w:rPr>
        <w:t xml:space="preserve">.  на    закупку медикаментов,перевязочного материала,предметов медицинского назначения на сумму 75 000 рублей 00копеек (Семьдесят пять тысяч рублей 00 копеек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частниками  размещения  заказа, подавшими  котировочные  заявки, 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ООО   «Медицина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ООО »Анта-Импэкс»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ООО  НПО «Медлад»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ООО «Биотек »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Волгоградский филиал ЗАО «РОСТА»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Рассмотрев  указанные  выше  ценовые  предложения,  комиссия  приняла  решение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знать  отклоненными  котировочными  заявками  следующие: нет отклоненных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Признать  Победителем  в  проведении  запроса  котировок  </w:t>
      </w:r>
      <w:r>
        <w:rPr>
          <w:b/>
          <w:sz w:val="24"/>
        </w:rPr>
        <w:t>ООО «Анта-Импэкс»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г.Астрахань ул.Бакинская 79 с ценой контракта </w:t>
      </w:r>
      <w:r>
        <w:rPr>
          <w:b/>
          <w:sz w:val="24"/>
        </w:rPr>
        <w:t>30 963,10</w:t>
      </w:r>
      <w:r>
        <w:rPr>
          <w:sz w:val="24"/>
        </w:rPr>
        <w:t xml:space="preserve"> руб.(тридцать  тысяч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девятьсот шестьдесят три рубля   10 копеек) по следующим пунктам сличительной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таблицы: 5,7,10,12,18,19,22,23,31,35,39,40,49,50,51,53,54,55,59,64,65,67,69,74,75,76,77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78,79,80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Признать  Победителем  в  проведении  запроса  котировок  </w:t>
      </w:r>
      <w:r>
        <w:rPr>
          <w:b/>
          <w:sz w:val="24"/>
        </w:rPr>
        <w:t>ООО «Медицина»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г.Астрахань ул.Мелиоративная 2 с ценой контракта </w:t>
      </w:r>
      <w:r>
        <w:rPr>
          <w:b/>
          <w:sz w:val="24"/>
        </w:rPr>
        <w:t>27 155,92</w:t>
      </w:r>
      <w:r>
        <w:rPr>
          <w:sz w:val="24"/>
        </w:rPr>
        <w:t xml:space="preserve"> руб.(двадцать семь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тысяч сто пятьдесят пять рублей 92 копейки) по следующим пунктам сличительной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таблицы:2,4,11,13,14,16,17,20,24,25,28,29,32,34,36,43,44,46,47,52,56,57,60,62,63,66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72,73,81,82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Признать  Победителем  в  проведении  запроса  котировок    </w:t>
      </w:r>
      <w:r>
        <w:rPr>
          <w:b/>
          <w:sz w:val="24"/>
        </w:rPr>
        <w:t xml:space="preserve">Волгоградский   </w:t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филиал  ЗАО «Роста»</w:t>
      </w:r>
      <w:r>
        <w:rPr>
          <w:sz w:val="24"/>
        </w:rPr>
        <w:t xml:space="preserve"> г.Астрахань тел.36-18-36;3618-06;36-18-38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с ценой контракта </w:t>
      </w:r>
      <w:r>
        <w:rPr>
          <w:b/>
          <w:sz w:val="24"/>
        </w:rPr>
        <w:t>1 492,36</w:t>
      </w:r>
      <w:r>
        <w:rPr>
          <w:sz w:val="24"/>
        </w:rPr>
        <w:t xml:space="preserve"> руб (одна тысяча четыреста девяносто два рубля 36       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опеек ) по следующим пунктам сличительной таблицы:1,8,26,30,41,42,58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Признать  Победителем  в  проведении  запроса  котировок   </w:t>
      </w:r>
      <w:r>
        <w:rPr>
          <w:b/>
          <w:sz w:val="24"/>
        </w:rPr>
        <w:t>ООО НПО «Медлад»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г.Астрахань улЛуконина 4А  с ценой контракта </w:t>
      </w:r>
      <w:r>
        <w:rPr>
          <w:b/>
          <w:sz w:val="24"/>
        </w:rPr>
        <w:t>308,45</w:t>
      </w:r>
      <w:r>
        <w:rPr>
          <w:sz w:val="24"/>
        </w:rPr>
        <w:t xml:space="preserve"> руб (триста восемь рублей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45 копеек)  по следующим пунктам сличительной таблицы: 9,45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Признать  Победителем  в  проведении  запроса  котировок   </w:t>
      </w:r>
      <w:r>
        <w:rPr>
          <w:b/>
          <w:sz w:val="24"/>
        </w:rPr>
        <w:t>ООО «Биотек »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г.Астрахань ул.Украинская 3 с ценой контракта </w:t>
      </w:r>
      <w:r>
        <w:rPr>
          <w:b/>
          <w:sz w:val="24"/>
        </w:rPr>
        <w:t>204,38</w:t>
      </w:r>
      <w:r>
        <w:rPr>
          <w:sz w:val="24"/>
        </w:rPr>
        <w:t xml:space="preserve"> руб.(двести четыре рубля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8 копеек) по следующим пунктам сличительной таблицы: 6,48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позиции 2 объяснение: в таблице наименований было указано «азинокс №6  20уп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(или бильтрицид №10-10 уп.)  ,т.к эти препараты являются аналогичными и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поступило предложение от </w:t>
      </w:r>
      <w:r>
        <w:rPr>
          <w:b/>
          <w:sz w:val="24"/>
        </w:rPr>
        <w:t>ООО «Медицина»</w:t>
      </w:r>
      <w:r>
        <w:rPr>
          <w:sz w:val="24"/>
        </w:rPr>
        <w:t xml:space="preserve"> на азинокс №6, который значительно    дешевле бильтрицида по цене,то котировочная  комиссия выбрала азинокс №6-20уп. по   цене 156 руб. у </w:t>
      </w:r>
      <w:r>
        <w:rPr>
          <w:b/>
          <w:sz w:val="24"/>
        </w:rPr>
        <w:t>ООО «Медицина»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Протокол  заседания  котировочной  комиссии  № </w:t>
      </w:r>
      <w:r>
        <w:rPr>
          <w:b/>
          <w:sz w:val="24"/>
        </w:rPr>
        <w:t xml:space="preserve"> 3К</w:t>
      </w:r>
      <w:r>
        <w:rPr>
          <w:sz w:val="24"/>
        </w:rPr>
        <w:t xml:space="preserve"> от  11 июля 2006 г. разместить  на  официальном сайт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Опубликовать  данный  протокол  в  официальных   печатных  изданиях  до  «___» ____________2006 г.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дин  экземпляр  протокола  и  проект  контракта  передать  Победи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8973" w:leader="none"/>
        </w:tabs>
        <w:jc w:val="both"/>
        <w:rPr>
          <w:sz w:val="24"/>
        </w:rPr>
      </w:pPr>
      <w:r>
        <w:rPr>
          <w:sz w:val="24"/>
        </w:rPr>
        <w:tab/>
        <w:t>Председатель                                               ПЕСОЦКАЯ В.Н.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8973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Члены комиссии                                          КАРАМЫШЕВА И.Л.</w:t>
      </w:r>
    </w:p>
    <w:p>
      <w:pPr>
        <w:pStyle w:val="Normal"/>
        <w:tabs>
          <w:tab w:val="clear" w:pos="708"/>
          <w:tab w:val="left" w:pos="4995" w:leader="none"/>
          <w:tab w:val="right" w:pos="8975" w:leader="none"/>
        </w:tabs>
        <w:jc w:val="both"/>
        <w:rPr>
          <w:sz w:val="24"/>
        </w:rPr>
      </w:pPr>
      <w:r>
        <w:rPr>
          <w:sz w:val="24"/>
        </w:rPr>
        <w:tab/>
        <w:t>ШИЛКИНА Н.А.</w:t>
        <w:tab/>
      </w:r>
    </w:p>
    <w:p>
      <w:pPr>
        <w:pStyle w:val="Normal"/>
        <w:tabs>
          <w:tab w:val="clear" w:pos="708"/>
          <w:tab w:val="left" w:pos="4995" w:leader="none"/>
          <w:tab w:val="right" w:pos="8975" w:leader="none"/>
        </w:tabs>
        <w:jc w:val="both"/>
        <w:rPr>
          <w:sz w:val="24"/>
        </w:rPr>
      </w:pPr>
      <w:r>
        <w:rPr>
          <w:sz w:val="24"/>
        </w:rPr>
        <w:tab/>
        <w:t>КОЧЕРГИНА В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sz w:val="24"/>
          <w:szCs w:val="24"/>
        </w:rPr>
        <w:t>ТЕЗИКОВ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71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0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415"/>
        <w:gridCol w:w="3060"/>
        <w:gridCol w:w="745"/>
        <w:gridCol w:w="1141"/>
        <w:gridCol w:w="1050"/>
        <w:gridCol w:w="869"/>
        <w:gridCol w:w="900"/>
        <w:gridCol w:w="1080"/>
        <w:gridCol w:w="900"/>
        <w:gridCol w:w="1080"/>
        <w:gridCol w:w="1080"/>
        <w:gridCol w:w="1110"/>
        <w:gridCol w:w="1050"/>
        <w:gridCol w:w="239"/>
      </w:tblGrid>
      <w:tr>
        <w:trPr>
          <w:trHeight w:val="31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АВНИТЕЛЬНАЯ  ТАБЛИЦА ЦЕН ЗАКУПАЕМОЙ ПРОДУКЦИИ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приобретение товара (услуг) в ___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9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 квартале 2006г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токолу №____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3К</w:t>
            </w:r>
          </w:p>
        </w:tc>
        <w:tc>
          <w:tcPr>
            <w:tcW w:w="19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от 11.07.06г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№№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Ед.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л-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Анта-Импэкс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НПО Медла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Медиц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Биоте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олгогр.фил.РО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зм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о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цен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умм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це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умм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це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умм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це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умм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цен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умм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тровент(аэрозоль) 10мл200доз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1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2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9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99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9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2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4,3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227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55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зинокс №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(или  бильтрицид №10-10уп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829,1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291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32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32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лохол №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,8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0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2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миака р-р 10% 40м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4,5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,6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ьгин  50%-2мл №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8,7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87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7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4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,1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1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скорбиновая к-та 5 %-1,0 № 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0,3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,1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7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,7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алгин 5мл  №5 (бралангин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2,8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8,6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6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88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0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0,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25,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7,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икарбонат натрия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77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8,8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арий сернокислый 100г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Беротек (аэрозоль)10мл 200доз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4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49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2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64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29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5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1,9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ной к-ты спиртовый  р-р 3 % 10,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2,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,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илиантового зеленого спирт.р-р 1% 10,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3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4,9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4,9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идол 0,06  №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4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6,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икасол 1%-1,0 №10                   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ормин №6(по 24 блистера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,5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8,9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65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8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28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ль для аппаратов ЭКГ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92,6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92,6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338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8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ентамицина сульфат 4% - 2 мл № 10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3,5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0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5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,3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0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юкоза 5% 200м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5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4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,5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5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базол 1%-5,0 №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9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6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2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,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1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клофенак  75 мг - 3мл  N5 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медрол 1% 1,0 №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2,4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4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Йода р-р спиртовый 5 % 10,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3,9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8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валол 25м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9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9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4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8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гликон  0,06% 1,0 № 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,6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3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инфар 10 мг № 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8,7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6,3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3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8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6,8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36,5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9,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вомеколь  40,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докаина гидрохлорид 2%- 2мл № 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ринден А 15г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6,5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6,5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6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6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44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4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7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7,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ринден С 15 г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7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7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5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5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4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4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7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7,9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1,5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1,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юголя р-р на глицерине 25,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8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2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я сульфат 25 % 10,0 №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37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4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21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3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зим форте № 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хлорид 0,9% 10,0 № 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,2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65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4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9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20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5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хлорид 0,9% 200м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8,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9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5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62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тиновая кислота  1 %-1мл №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,4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98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8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55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4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троглицерин   0,05 № 4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каин 0,5 % -5,0 № 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каин 2 % -2,0 № 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0,5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5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-шпа 2 % - 2 мл № 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231,1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1,1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70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70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4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4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5,6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5,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-шпа 40мг №1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7,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4,2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4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9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0,5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-шпа 40мг №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9,8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98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9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9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8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8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6,5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овокаиномед 10% 5,0 №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5,3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5,3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78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8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8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трия тиосульфат 30% 10,0№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2,4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4,9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2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8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9,5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паверина г-хл  2% -2мл   №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,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8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3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6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рацетам 20 % 5 мл № 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,1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43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4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,8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ридоксина г-хл  5%-1,0 №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,4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8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9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0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,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8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,5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ифиллина г/х  0,2% -1мл  №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,5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7,1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2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4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,5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,6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,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еднизолон 1мл  №3                    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8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5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5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7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6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57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альбутамол 100мкг 200доз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33,7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,3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2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7,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нтомицина линимент 5% 25,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8,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2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4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фантин К 0,025% 1мл №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,8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,3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7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2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льфокамфокаин 10 % 2мл №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8,7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74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61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астин 1 мл № 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69,6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9,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7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63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7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1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6,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,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0,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вегил 2 мг 2 мл № 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62,9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8,7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8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65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1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3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1,4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3,1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9,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трациклиновая глазная мазь 1 % 10,0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,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2,2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3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6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9,9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амина хлорид 5 % - 1 мл № 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,7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4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9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8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ихопол 250 мг № 20                         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7,8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9,4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6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84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9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6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4,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0,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разолидон 50 мг  №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0,9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3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росемид 1 % - 2,0 № 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,7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7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9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0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еносал 1,0 г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гр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анокобаламин 200 мг - 1 мл № 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,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9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8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,8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8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уфиллин 2,4 % 10мл  №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6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6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8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Перевязочный материа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инт 5х10н/ст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,9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5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ата 100,0гр хирургическ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8,5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8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8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арля 5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,8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35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6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3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Предметы медназначе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осстановитель на 15 литр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56,2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24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Лента диаграммная 57х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ш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явитель на 15 литр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44,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9,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8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8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нтгенпленка 13х18 №1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нтгенпленка 18х24 №1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нтгенпленка 24х30 №1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3,6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318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79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39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039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19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08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42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нтгенпленка 30х40 №1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2,7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863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99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99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732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66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истемы однораз. д/п р-ров П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ш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2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36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ксаж на 15 литр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п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44,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79,9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8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Шприц одноразовый 10мл с игло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ш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,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Шприц одноразовый 20мл с игло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ш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,6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2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Шприц одноразовый 2мл с игло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ш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0,7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Шприц одноразовый 5мл с игло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ш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0,8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7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Шприц одноразовый с иглой 1м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ш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,1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-р бриллианта 1.0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ш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5,5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33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301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0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4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Хлорная известь</w:t>
            </w:r>
          </w:p>
        </w:tc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г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6,2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8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2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ИТОГО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447,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218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621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419,5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8,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оставк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квартал 2006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квартал 2006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квартал 2006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квартал 2006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квартал 2006г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плат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 факту поставк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 факту постав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 факту постав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 факту постав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 факту поставк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6736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закупок                                                    Шилкина Н.А.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1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6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2:45:00Z</dcterms:created>
  <dc:creator>1</dc:creator>
  <dc:description/>
  <cp:keywords/>
  <dc:language>en-US</dc:language>
  <cp:lastModifiedBy>Управление муниципального заказа</cp:lastModifiedBy>
  <dcterms:modified xsi:type="dcterms:W3CDTF">2006-07-14T08:54:00Z</dcterms:modified>
  <cp:revision>4</cp:revision>
  <dc:subject/>
  <dc:title/>
</cp:coreProperties>
</file>