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  <w:t>МУЗ «Городская клиническая больница № 4 им. В. И. Ленина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left="-180" w:firstLine="720"/>
        <w:jc w:val="center"/>
        <w:rPr/>
      </w:pPr>
      <w:r>
        <w:rPr/>
        <w:t>ПРОТОКОЛ № 12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 «4» июля  2006 г. 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–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Источник финансирования: ОМС (100 %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27.06.2006 г. на </w:t>
      </w:r>
      <w:r>
        <w:rPr>
          <w:u w:val="single"/>
        </w:rPr>
        <w:t>поставку продуктов питания</w:t>
      </w:r>
      <w:r>
        <w:rPr/>
        <w:t xml:space="preserve"> для муниципального учреждения здравоохранения «Городская клиническая больница   № 4 им. В. И. Ленина», на сумму 235 758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ИП Полянский Владимир Владимирович, г. Астрахань, ул. Свердлова, 66, кв. 30;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ИП Попов Сергей Дмитриевич, г. Астрахань, ул. Нариманова, 2, кв. 43;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ИП Никулина Наталья Вячеславовна, г. Астрахань, ул. Татищева, кор. 20, кв.24.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Рассмотрев указанные выше ценовые предложения, котировочная комиссия приняла решение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рисвоить первый номер заявке на участие в запросе котировок и признать победителем ИП Полянского Владимира Владимировича и рекомендовать заказчику заключить муниципальный контракт на поставку продуктов питания для нужд «ГКБ № 4 им. В. И. Ленина» на сумму 201 780,65 рублей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Остальным заявкам, по мере уменьшения степени выгодности содержащихся в них условий исполнения контракта, присвоить: второй номер ИП Попову С. Д., третий номер ИП Никулиной Н. В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  <w:t>Протокол заседания котировочной комиссии № 12 от 4.07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  <w:t xml:space="preserve">Опубликовать данный протокол в официальных печатных изданиях. </w:t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О. В. Пушкаре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. В. Богач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50:00Z</dcterms:created>
  <dc:creator>User</dc:creator>
  <dc:description/>
  <dc:language>en-US</dc:language>
  <cp:lastModifiedBy>Экономический отдел</cp:lastModifiedBy>
  <cp:lastPrinted>2006-06-20T09:01:00Z</cp:lastPrinted>
  <dcterms:modified xsi:type="dcterms:W3CDTF">2006-07-04T10:50:00Z</dcterms:modified>
  <cp:revision>2</cp:revision>
  <dc:subject/>
  <dc:title>«Утверждаю»</dc:title>
</cp:coreProperties>
</file>