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0"/>
        </w:rPr>
      </w:pPr>
      <w:r>
        <w:rPr>
          <w:sz w:val="20"/>
        </w:rPr>
        <w:t>ПРОТОКОЛ № 3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    22.09.2008 г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Heading1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Реактивы и расходный материалы для КДЛ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 Состав котировочной комисси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еурова З.Е.- медсесра диет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ров И.И. -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период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с 10-30 часов  по  11-00 часов  22 сентября  2008г 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.    Извещение о проведении запроса котировок №  32 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в сети  Интернет  15 сентября  2008 года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>6.</w:t>
      </w:r>
      <w:r>
        <w:rPr>
          <w:sz w:val="20"/>
        </w:rPr>
        <w:t xml:space="preserve">    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Реактивы и расходный материалы для КД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КБ № 4 им. В.И.Ленина»,    414011, г. Астрахань, ул.Украинская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4 квартал  2008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тоимость товара включены расходы на  доставку, налоги , сборы и другие обязательные платеж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</w:rPr>
              <w:t>249 856,00 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100% 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по факту товара с возможной отсрочкой платежа в течение 30 банковских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заявок  19 сентября 2008 года  17 часов 00 минут (время московское) поступило 4(четыр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12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57 г.Астрахань, ул.Кубанская д.72 кв.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9.2008г  9-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18 г.Астрахань, ул.2-я Ровная 1 кв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08г  12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ильве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95269 г.Санкт-Петербург, ул.Учительская д.16  «б» пом.1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9.09.2008г    12-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ПО «Медла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 Луконина 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9.09.2008г    16-40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8.1.   Предложение о наиболее низкой цене товара  составило :   </w:t>
      </w:r>
      <w:r>
        <w:rPr>
          <w:b/>
          <w:sz w:val="20"/>
          <w:szCs w:val="20"/>
        </w:rPr>
        <w:t>177 556,00 руб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8.2.  Котировочная комиссия оценила котировочные заявки и приняла решение признать победителем в     проведении запроса котировок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57 г.Астрахань, ул.Кубанская д.72 кв.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7 556,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0"/>
        </w:rPr>
        <w:t>2 место - ООО «НПО «Медлад».  Цена муниципального контракта –  178 967,00  руб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9.</w:t>
      </w:r>
      <w:r>
        <w:rPr>
          <w:sz w:val="20"/>
        </w:rPr>
        <w:t xml:space="preserve">   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/>
      </w:pPr>
      <w:r>
        <w:rPr>
          <w:b/>
          <w:sz w:val="20"/>
        </w:rPr>
        <w:t>10</w:t>
      </w:r>
      <w:r>
        <w:rPr>
          <w:sz w:val="20"/>
        </w:rPr>
        <w:t xml:space="preserve">.       Настоящий протокол подлежит 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>11</w:t>
      </w:r>
      <w:r>
        <w:rPr>
          <w:sz w:val="20"/>
        </w:rPr>
        <w:t>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3001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ировочной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 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Амиров И.И. -  юрисконсуль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 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 Кожеурова З.Е.- медсестра диет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 Савеличева И.П.- экономист.  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:                        Крылов Г.Ф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22.09..2008г  № 3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9"/>
        <w:gridCol w:w="1620"/>
        <w:gridCol w:w="1260"/>
        <w:gridCol w:w="10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09.2008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09.2008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ильв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09.2008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ПО «Медл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09.2008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22.09..2008г  № 3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360"/>
        <w:rPr>
          <w:sz w:val="16"/>
          <w:szCs w:val="16"/>
        </w:rPr>
      </w:pPr>
      <w:r>
        <w:rPr>
          <w:sz w:val="16"/>
          <w:szCs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75"/>
        <w:gridCol w:w="1260"/>
        <w:gridCol w:w="1260"/>
        <w:gridCol w:w="1141"/>
        <w:gridCol w:w="1474"/>
        <w:gridCol w:w="104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(не допустить) до процедуры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м рабо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требования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55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  место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требования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 527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 xml:space="preserve">4    место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Сильв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требования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 975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3  место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НПО «Медл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требования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96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  место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равнительная   таблица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37"/>
        <w:gridCol w:w="1988"/>
        <w:gridCol w:w="1310"/>
        <w:gridCol w:w="1594"/>
        <w:gridCol w:w="12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усл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аксим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Реактивы и расходный материалы для КДЛ</w:t>
            </w:r>
          </w:p>
          <w:p>
            <w:pPr>
              <w:pStyle w:val="Heading1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 856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ИП Макаров А.Ю 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ООО «Сильвер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ООО «НПО «Медлад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7 55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527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975,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967,00</w:t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</w:rPr>
      </w:pPr>
      <w:r>
        <w:rPr>
          <w:sz w:val="16"/>
        </w:rPr>
      </w:r>
    </w:p>
    <w:p>
      <w:pPr>
        <w:pStyle w:val="Style1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38:00Z</dcterms:created>
  <dc:creator>ekonomist</dc:creator>
  <dc:description/>
  <cp:keywords/>
  <dc:language>en-US</dc:language>
  <cp:lastModifiedBy>ECOMOMIST</cp:lastModifiedBy>
  <cp:lastPrinted>2008-09-22T16:12:00Z</cp:lastPrinted>
  <dcterms:modified xsi:type="dcterms:W3CDTF">2008-09-22T12:13:00Z</dcterms:modified>
  <cp:revision>131</cp:revision>
  <dc:subject/>
  <dc:title>ПРОТОКОЛ № 74</dc:title>
</cp:coreProperties>
</file>