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3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30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Гут С.М.,  Лушникова Н.Ю., Ю.В.Савенкова, Л.Н.Демент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6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ремонт подъездов №1,2,3 жилого дома по ул.Бертюльская,14. Сметная стоимость – 194136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45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30.06.2006г. поступили котировочные заявки от ООО «Луза» - 194000 рублей, ООО «Развитие» – 193500 рублей. Минимальная цена предложена ООО «Развитие», срок выполнения работ – 45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«Развитие»  на сумму 1935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Луза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29:00Z</dcterms:created>
  <dc:creator>Natalia</dc:creator>
  <dc:description/>
  <dc:language>en-US</dc:language>
  <cp:lastModifiedBy>Наталья</cp:lastModifiedBy>
  <cp:lastPrinted>2006-06-30T10:45:00Z</cp:lastPrinted>
  <dcterms:modified xsi:type="dcterms:W3CDTF">2006-07-03T04:29:00Z</dcterms:modified>
  <cp:revision>2</cp:revision>
  <dc:subject/>
  <dc:title>УТВЕРЖДАЮ:</dc:title>
</cp:coreProperties>
</file>