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58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МУЗ «ГКБ  № 3» им. С. М. Кирова                                                        «01» октября 2008 г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108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4"/>
        </w:rPr>
        <w:t>«</w:t>
      </w:r>
      <w:r>
        <w:rPr>
          <w:rFonts w:cs="Times New Roman" w:ascii="Times New Roman" w:hAnsi="Times New Roman"/>
          <w:b w:val="false"/>
          <w:sz w:val="24"/>
          <w:u w:val="single"/>
        </w:rPr>
        <w:t>Медикаменты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2.      Состав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На заседании котировочной комиссии по рассмотрению и котировочных заявок присутствовали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Равская Наталия Александровна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sz w:val="24"/>
        </w:rPr>
        <w:t>Зам.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                                   </w:t>
      </w:r>
      <w:r>
        <w:rPr>
          <w:sz w:val="24"/>
        </w:rPr>
        <w:t xml:space="preserve">Кравцова Инна Вячеславовна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</w:rPr>
        <w:t>Паровая Ольга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Ильина Оксана Ра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амотруева Юлия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Самылина Ве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униципальным заказчиком является: МУЗ ГКБ № 3 им. С.М. Киров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очтовый адрес: 414038 г. Астрахань, ул. Хибинская, 2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цедура рассмотрения котировочных заявок проводилась котировочной комиссией в период с 10 часов 00 минут  «01» октября 2008 года по 10 часов 30  минут «01» октября по адресу:  414038 г. Астрахань, ул. Хибинская,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 запроса котировок  № 58 было размещено на сайте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strgoro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 xml:space="preserve">  в сети Интернет «15» сентября 2008 г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1                                                    «Медикаменты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2.                           г. Астрахань, ул. Хибинская,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6.3.       в течение 5-ти дней после заключения контракта в полном объем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4.                             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5.                                      499 000-00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vertAlign w:val="superscript"/>
        </w:rPr>
        <w:t>(максимальная цена государственного (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u w:val="single"/>
        </w:rPr>
        <w:t>6.6.                     Внебюджетный источник средства ОМС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6.7.                  по факту поставки по мере поступления денежных средст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«24» сентября</w:t>
      </w:r>
      <w:r>
        <w:rPr/>
        <w:t xml:space="preserve"> 2008 г. 17 часов 00 минут (время               московское)  поступила 1 (одна) котировочная заявка на бумажном носителе, как это зафиксировано в «Журнале регистрации поступления котировочных заявок»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63"/>
        <w:gridCol w:w="3412"/>
        <w:gridCol w:w="1737"/>
        <w:gridCol w:w="1825"/>
      </w:tblGrid>
      <w:tr>
        <w:trPr>
          <w:tblHeader w:val="true"/>
          <w:trHeight w:val="1007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ата   и время поступления</w:t>
            </w:r>
          </w:p>
        </w:tc>
      </w:tr>
      <w:tr>
        <w:trPr>
          <w:trHeight w:val="488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«Фарм-Трэйд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5007 г. Ставропол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Огородная, 2 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8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23.09.08 – 15-01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связи, с тем, что поступила одна котировочная заявка, на основании п. 6 ст. 46 ФЗ-94 от 21.07.2005 года котировочная комиссия решила продлить срок подачи котировочных заявок еще на 4 рабочих дня и направить запрос котировочных цен не менее чем трем участникам, которые могут осуществить данную услуг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ООО «Медлад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 ООО «Резерв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 ООО «Протек»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«30» сентября 2008 г. 17 часов 00 минут (время               московское)  поступила 1 (одна) котировочная заявка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63"/>
        <w:gridCol w:w="3412"/>
        <w:gridCol w:w="1737"/>
        <w:gridCol w:w="1825"/>
      </w:tblGrid>
      <w:tr>
        <w:trPr>
          <w:tblHeader w:val="true"/>
          <w:trHeight w:val="1007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ата   и время поступления</w:t>
            </w:r>
          </w:p>
        </w:tc>
      </w:tr>
      <w:tr>
        <w:trPr>
          <w:trHeight w:val="488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«Социальные аптеки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040 г. 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11-й Красной Армии, д. 9 оф. 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84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.09.08 – 16-4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85" w:leader="none"/>
          <w:tab w:val="left" w:pos="1513" w:leader="none"/>
        </w:tabs>
        <w:spacing w:lineRule="auto" w:line="360" w:before="120" w:after="60"/>
        <w:ind w:left="0" w:hanging="0"/>
        <w:jc w:val="both"/>
        <w:rPr/>
      </w:pPr>
      <w:r>
        <w:rPr>
          <w:rFonts w:eastAsia="Arial" w:cs="Arial"/>
          <w:kern w:val="2"/>
          <w:sz w:val="24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b w:val="false"/>
          <w:kern w:val="2"/>
          <w:sz w:val="24"/>
          <w:szCs w:val="20"/>
          <w:lang w:eastAsia="ar-SA"/>
        </w:rPr>
        <w:t>10. Котировочная комиссия рассмотрела котировочные заявки на соответствие требованиям, установленным в</w:t>
      </w:r>
      <w:r>
        <w:rPr>
          <w:rFonts w:cs="Times New Roman"/>
          <w:kern w:val="2"/>
          <w:sz w:val="24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4"/>
          <w:szCs w:val="20"/>
          <w:lang w:eastAsia="ar-SA"/>
        </w:rPr>
        <w:t>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rFonts w:cs="Times New Roman"/>
          <w:b w:val="false"/>
          <w:kern w:val="2"/>
          <w:sz w:val="24"/>
          <w:szCs w:val="20"/>
          <w:lang w:eastAsia="ar-SA"/>
        </w:rPr>
        <w:t>:</w:t>
      </w:r>
      <w:r>
        <w:rPr>
          <w:rFonts w:cs="Times New Roman"/>
          <w:kern w:val="2"/>
          <w:sz w:val="24"/>
          <w:szCs w:val="20"/>
          <w:lang w:eastAsia="ar-SA"/>
        </w:rPr>
        <w:t xml:space="preserve">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Присвоить первый номер и признать победителем в проведении запроса котировок: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273"/>
      </w:tblGrid>
      <w:tr>
        <w:trPr>
          <w:trHeight w:val="7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Наименование товар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умма контракта</w:t>
            </w:r>
          </w:p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( руб.)</w:t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ОО «Социальные аптеки»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Медикаменты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29 716-00</w:t>
            </w:r>
          </w:p>
        </w:tc>
      </w:tr>
    </w:tbl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  </w:t>
      </w:r>
      <w:r>
        <w:rPr>
          <w:sz w:val="24"/>
          <w:lang w:eastAsia="ar-SA"/>
        </w:rPr>
        <w:t>Присвоить второй номер  заявке по (мере уменьшения степени выгодности):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273"/>
      </w:tblGrid>
      <w:tr>
        <w:trPr>
          <w:trHeight w:val="7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Наименование товар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умма контракта</w:t>
            </w:r>
          </w:p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( руб.)</w:t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ОО «Фарм-Трэйд»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Медикаменты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32 250-0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512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4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kern w:val="2"/>
          <w:sz w:val="24"/>
          <w:lang w:eastAsia="ar-SA"/>
        </w:rPr>
        <w:t>11. 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4"/>
          <w:lang w:eastAsia="ar-SA"/>
        </w:rPr>
        <w:t xml:space="preserve">    </w:t>
      </w:r>
      <w:r>
        <w:rPr>
          <w:rFonts w:cs="Times New Roman" w:ascii="Times New Roman" w:hAnsi="Times New Roman"/>
          <w:b w:val="false"/>
          <w:kern w:val="2"/>
          <w:sz w:val="24"/>
          <w:lang w:eastAsia="ar-SA"/>
        </w:rPr>
        <w:t xml:space="preserve">12.    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ar-SA"/>
          </w:rPr>
          <w:t>zakaz</w:t>
        </w:r>
        <w:r>
          <w:rPr>
            <w:rStyle w:val="InternetLink"/>
            <w:rFonts w:cs="Times New Roman" w:ascii="Times New Roman" w:hAnsi="Times New Roman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ar-SA"/>
          </w:rPr>
          <w:t>astrgorod</w:t>
        </w:r>
        <w:r>
          <w:rPr>
            <w:rStyle w:val="InternetLink"/>
            <w:rFonts w:cs="Times New Roman" w:ascii="Times New Roman" w:hAnsi="Times New Roman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ar-SA"/>
          </w:rPr>
          <w:t>ru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/>
        <w:t xml:space="preserve">      </w:t>
      </w:r>
      <w:r>
        <w:rPr/>
        <w:t>13.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Равская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Кравц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0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Паровая О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8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Ильина О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8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Самотру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Самылина В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Перепечкин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26:00Z</dcterms:created>
  <dc:creator>GKB3</dc:creator>
  <dc:description/>
  <cp:keywords/>
  <dc:language>en-US</dc:language>
  <cp:lastModifiedBy>User</cp:lastModifiedBy>
  <cp:lastPrinted>2008-07-18T14:34:00Z</cp:lastPrinted>
  <dcterms:modified xsi:type="dcterms:W3CDTF">2008-10-01T05:27:00Z</dcterms:modified>
  <cp:revision>37</cp:revision>
  <dc:subject/>
  <dc:title>ПРОТОКОЛ № 3</dc:title>
</cp:coreProperties>
</file>