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- 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июля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/>
        <w:t xml:space="preserve">ПРОТОКОЛ № 25 </w:t>
      </w:r>
    </w:p>
    <w:p>
      <w:pPr>
        <w:pStyle w:val="Heading1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 июля  2006г.</w:t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Батра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овали:  Батраков В.В., Савенкова Ю.В., Фоменко В.В., Лунев В.Г., Лушникова Н.Ю.,  Л.Н.Дементье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6</w:t>
      </w:r>
      <w:r>
        <w:rPr>
          <w:sz w:val="24"/>
          <w:szCs w:val="24"/>
        </w:rPr>
        <w:t>.06.2006г. котировочной комиссией Ленинского района на официальном сайте администрации города было размещено объявление о размещении заказа на поставку терморегуляторов РТЕ-21М прямого действия предназначенных для автоматического поддержания заданной температуры воды, идущей на бытовые нужды при открытой системе теплоснабжения в количестве 60 штук по цене 2400 за штуку. Максимальная стоимость –  144000 рублей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Закупка осуществляется на средства городского бюдже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 – 30 дней, оплата - по мере поступления средств из бюджета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 назначенному сроку поступила одна  заявка от  ООО Торговый дом «Тульский патронный завод» на поставку терморегуляторов прямого действия РТЕ-21М по цене 2310 рублей за штуку, отгрузка за счет продавца в течение 2-х дней с момента поступления предоплаты, предоплата 100%.  Общая цена – 138600 рубле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 подачи заявок был продлен. Запросы были направлены ЗАО «Сантехсервис», ООО «Норд», ООО ПКФ «Дункан-Астрахань». К назначенному сроку заявок от этих предприятий не поступало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судить контракт ООО Торговый дом «Тульский патронный завод»  на сумму 138600  рублей на основании ст.46 п.6 Закона 94-ФЗ от 21.07.2005г.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В.В.Батра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Ю.В.Савенкова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В.В.Фоменко</w:t>
        <w:tab/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0:12:00Z</dcterms:created>
  <dc:creator>Natalia</dc:creator>
  <dc:description/>
  <dc:language>en-US</dc:language>
  <cp:lastModifiedBy>Наталья</cp:lastModifiedBy>
  <cp:lastPrinted>2006-07-10T09:00:00Z</cp:lastPrinted>
  <dcterms:modified xsi:type="dcterms:W3CDTF">2006-07-10T05:01:00Z</dcterms:modified>
  <cp:revision>7</cp:revision>
  <dc:subject/>
  <dc:title>УТВЕРЖДАЮ:</dc:title>
</cp:coreProperties>
</file>