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- 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июня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/>
        <w:t xml:space="preserve">ПРОТОКОЛ № 24 </w:t>
      </w:r>
    </w:p>
    <w:p>
      <w:pPr>
        <w:pStyle w:val="Heading1"/>
        <w:jc w:val="center"/>
        <w:rPr/>
      </w:pPr>
      <w:r>
        <w:rPr/>
        <w:t>проведения конкурсного отбора методом запроса котировок цен</w:t>
      </w:r>
    </w:p>
    <w:p>
      <w:pPr>
        <w:pStyle w:val="Normal"/>
        <w:rPr/>
      </w:pPr>
      <w:r>
        <w:rPr>
          <w:sz w:val="24"/>
          <w:szCs w:val="24"/>
        </w:rPr>
        <w:t>30 июня  2006г.</w:t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овали:  Батраков В.В., Гут С.М.,  Лушникова Н.Ю., Ю.В.Савенкова, Л.Н.Дементье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6</w:t>
      </w:r>
      <w:r>
        <w:rPr>
          <w:sz w:val="24"/>
          <w:szCs w:val="24"/>
        </w:rPr>
        <w:t>.06.2006г. котировочной комиссией Ленинского района на официальном сайте администрации города было размещено объявление о размещении заказа на изготовление и установку 165 штук приборов учета холодной воды. Максимальная стоимость –  243705 рублей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Работы оплачиваются из областного  бюдже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45 дней, оплата по мере поступления средств из бюджета. Договор должен быть заключен в течение 5 дней со дня подписания протокол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 30.06.2006г. поступили котировочные заявки от ООО «Ремстройсервис» - 214500 рублей, ООО «Промдинамика» – 231000 рублей, ООО «Вито» - 222750 рублей. Минимальная цена предложена ООО «Ремстройсервис», срок выполнения работ – 45 дней, оплата по мере поступления средств.</w:t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судить контракт ООО «Ремстройсервис»  на сумму 214500  рублей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ООО «Вито»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В.В.Батра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С.М.Гут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  <w:tab/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6:47:00Z</dcterms:created>
  <dc:creator>Natalia</dc:creator>
  <dc:description/>
  <dc:language>en-US</dc:language>
  <cp:lastModifiedBy>Наталья</cp:lastModifiedBy>
  <cp:lastPrinted>2006-06-30T10:45:00Z</cp:lastPrinted>
  <dcterms:modified xsi:type="dcterms:W3CDTF">2006-07-03T04:33:00Z</dcterms:modified>
  <cp:revision>3</cp:revision>
  <dc:subject/>
  <dc:title>УТВЕРЖДАЮ:</dc:title>
</cp:coreProperties>
</file>