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17.09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8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7.09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 изготовление и монтаж металлических  2-х створчатых дверей размером 1,52*2,06 м по адресу:  ул. Савушкина, д.11 (подъезды 2 и 3) в количестве 2-х штук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Комиссаров М.Ю., Сокольская И.М., Лаврушина И.А., Магомедова М.М., Фоменко В.В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 ч.00мин. 17.09.2008г. по 09 ч.30мин. 17.09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0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  Состав и объем работ на изготовление 1-й двер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деталировка- 70 м, -резка деталей – 60 рез., -снятие заусенцев -60 конц, -гнутье, рихтовка – 34 ш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зметка листов – 6 дет. -резка листов – 12 м реза,- зачистка листов – 2м,- прихватка стыков – 80 шт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сварка стыков рам – 80 шт,- приварка листов к рамам – 20м шва,-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стыков – 80 стыков,-провар корня шва – 2 м шва,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верление отверст- 2 отв,-очистка поверхностей – 14м2,-окраска в 2 слоя – 14м2,-переноска изделий – 0,1т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грузка, выгрузка – 0,1 т,-монтаж двери – 0,1 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имость изготовления и монтажа  1-й двери -11778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0 дней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23556 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областного 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, полный расчет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До окончания  указанного в извещении о проведении запроса котировок  срока подачи котировочных заявок 16.09.2008 включительно 17часов 30 мин. (время московское)  не поступило ни одной котировочной заявки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Котировочная комиссия признает размещение заказа не состоявшимся и предлагает Заказчику осуществить повторное размещение запроса котировок, изменив условие контракта (ст.46 п.7 Закона № 94-ФЗ от 21.07.2005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в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/>
      </w:pPr>
      <w:r>
        <w:rPr>
          <w:sz w:val="20"/>
        </w:rPr>
        <w:t>Члены комиссии :         _______________            М.Ю. Комиссаров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3:00Z</dcterms:created>
  <dc:creator>Munzak2</dc:creator>
  <dc:description/>
  <cp:keywords/>
  <dc:language>en-US</dc:language>
  <cp:lastModifiedBy>Munzak2</cp:lastModifiedBy>
  <dcterms:modified xsi:type="dcterms:W3CDTF">2008-09-17T11:47:00Z</dcterms:modified>
  <cp:revision>2</cp:revision>
  <dc:subject/>
  <dc:title/>
</cp:coreProperties>
</file>