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В.Г.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29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6 сен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Устройство покрытий лестничных площадок и марше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покрытия из плит агломерата при количестве на 1 м2: до 3 шт. - 23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облицовка ступеней и подступенников плитами агломерата — 31 м2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9933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993300"/>
          <w:sz w:val="24"/>
          <w:szCs w:val="24"/>
          <w:lang w:val="ru-RU" w:eastAsia="zxx" w:bidi="ar-SA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>30 календарных дней со дня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b/>
          <w:i/>
          <w:color w:val="800000"/>
          <w:sz w:val="24"/>
          <w:szCs w:val="24"/>
        </w:rPr>
        <w:t xml:space="preserve">  221253,00 (двести двадцать одна тысяча двести пятьдесят три) рубля. 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ДС, налогов и сборов. Уплата таможенных пошлин, другие обязательные платежи в стоимость работ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9.09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у</w:t>
      </w:r>
      <w:r>
        <w:rPr>
          <w:color w:val="800000"/>
          <w:sz w:val="24"/>
          <w:szCs w:val="24"/>
        </w:rPr>
        <w:t>стройство покрытий лестничных площадок и марш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5.09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Арт Строй Дизайн» (Вх. № 126-КЗ-01 от 11.09.08, время 14:5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П Федорченков И.Н. (Вх. № 126-КЗ-02 от 11.09.08, время 15:1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Арт Строй Дизайн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220000,00 (двести двадцать тысяч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Арт Строй Дизайн».</w:t>
      </w:r>
      <w:r>
        <w:rPr>
          <w:sz w:val="24"/>
          <w:szCs w:val="24"/>
        </w:rPr>
        <w:t xml:space="preserve"> Общая сумма контракта 220000,00 руб.</w:t>
      </w:r>
      <w:r>
        <w:rPr>
          <w:color w:val="800000"/>
          <w:sz w:val="24"/>
          <w:szCs w:val="24"/>
        </w:rPr>
        <w:t xml:space="preserve"> </w:t>
      </w:r>
      <w:r>
        <w:rPr>
          <w:b/>
          <w:i/>
          <w:color w:val="800000"/>
          <w:sz w:val="24"/>
          <w:szCs w:val="24"/>
        </w:rPr>
        <w:t xml:space="preserve">Стоимость работы с учетом расходов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b w:val="false"/>
          <w:bCs w:val="false"/>
          <w:color w:val="800000"/>
          <w:sz w:val="24"/>
          <w:szCs w:val="24"/>
        </w:rPr>
        <w:t>30</w:t>
      </w:r>
      <w:r>
        <w:rPr>
          <w:b w:val="false"/>
          <w:bCs w:val="false"/>
          <w:color w:val="993300"/>
          <w:sz w:val="24"/>
          <w:szCs w:val="24"/>
        </w:rPr>
        <w:t xml:space="preserve"> </w:t>
      </w:r>
      <w:r>
        <w:rPr>
          <w:color w:val="993300"/>
          <w:sz w:val="24"/>
          <w:szCs w:val="24"/>
        </w:rPr>
        <w:t>календарных дней с момента заключения контр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ИП Федорченков И.Н.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221050,00</w:t>
      </w:r>
      <w:r>
        <w:rPr/>
        <w:t xml:space="preserve"> </w:t>
      </w:r>
      <w:r>
        <w:rPr>
          <w:color w:val="800000"/>
        </w:rPr>
        <w:t>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ИП Федорченкова И.Н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«Арт Строй Дизайн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ИП Федорченкова И.Н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  <w:t xml:space="preserve">на устройство покрытий лестничных площадок и маршей. </w:t>
      </w:r>
    </w:p>
    <w:p>
      <w:pPr>
        <w:pStyle w:val="Normal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</w:r>
    </w:p>
    <w:tbl>
      <w:tblPr>
        <w:tblW w:w="1004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39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5.09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21253,0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3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Арт Строй Дизайн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26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1.09.08, вр.14: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20000,0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3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ИП Федорченков И.Н.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26-КЗ-02 от 11.09.08, вр.15:1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1253,0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3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9-11T14:18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