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00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16» сент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>Великанова Е.А.- начальник отдела эксплуатации жилого фонда;</w:t>
      </w:r>
    </w:p>
    <w:p>
      <w:pPr>
        <w:pStyle w:val="Normal"/>
        <w:jc w:val="both"/>
        <w:rPr/>
      </w:pPr>
      <w:r>
        <w:rPr/>
        <w:t xml:space="preserve">Загидулина В.В. – заведующая сектором муниципального заказа, секретарь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9 сентября   т.г. на сайте управления муниципального заказа администрации города размещены запросы котировок цен: дезинсекция подвальных помещений в жилых домах Советского района г. Астрахани, подлежащая обработке площадь 21 624 кв.м. (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 59 142 руб. Срок выполнения работ – до 20.09.2008г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9 сентября  2008 г. до 17 час. 00 мин. 15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 котировочные заявки не поступи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а основании вышеизложенного, комиссия решила признать запрос котировок цен не состоявшимся в связи с отсутствием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                                         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Е.А. Великанова</w:t>
      </w:r>
    </w:p>
    <w:p>
      <w:pPr>
        <w:pStyle w:val="Normal"/>
        <w:rPr/>
      </w:pPr>
      <w:r>
        <w:rPr/>
        <w:t>секретарь                                                                              В.В. Загидул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34:00Z</dcterms:created>
  <dc:creator>Админ</dc:creator>
  <dc:description/>
  <dc:language>en-US</dc:language>
  <cp:lastModifiedBy>Админ</cp:lastModifiedBy>
  <dcterms:modified xsi:type="dcterms:W3CDTF">2008-09-16T11:46:00Z</dcterms:modified>
  <cp:revision>2</cp:revision>
  <dc:subject/>
  <dc:title>           ЗАКАЗЧИК</dc:title>
</cp:coreProperties>
</file>