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28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6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приобретение металлических секций ограждения с установкой размером 2496х1500 в количестве 8шт, изготовленных из труб Д76 (ГОСТ 8732-78), листа толщиной 3 и 10 мм (ГОСТ 19903-74), трубы 40х20 (ГОСТ 8642-68), трубы 15х15 (ГОСТ 8639-82) и размером 1100х40х1500 в количестве 1 шт., (калитка должна быть изготовлена из трубы 40х20х3 (ГОСТ 8642-68), трубы 15х15х1,5 (ГОСТ 8639-82), квадрата 10 (ГОСТ 2591-88), полосы 2х40 и 2х30 (ГОСТ 103-76), петли должны быть изготовлены из круга 30 (ГОСТ 2590-74, стойки под калитку — из трубы 76х3,5 (ГОСТ 8732-78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9933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993300"/>
          <w:sz w:val="24"/>
          <w:szCs w:val="24"/>
          <w:lang w:val="ru-RU" w:eastAsia="zxx" w:bidi="ar-SA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color w:val="993366"/>
          <w:sz w:val="24"/>
          <w:szCs w:val="24"/>
        </w:rPr>
        <w:t>20</w:t>
      </w:r>
      <w:r>
        <w:rPr>
          <w:color w:val="993300"/>
          <w:sz w:val="24"/>
          <w:szCs w:val="24"/>
        </w:rPr>
        <w:t xml:space="preserve"> календарных дней с момента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b/>
          <w:i/>
          <w:color w:val="800000"/>
          <w:sz w:val="24"/>
          <w:szCs w:val="24"/>
        </w:rPr>
        <w:t xml:space="preserve">  115</w:t>
      </w:r>
      <w:r>
        <w:rPr>
          <w:b/>
          <w:i/>
          <w:color w:val="993300"/>
          <w:sz w:val="24"/>
          <w:szCs w:val="24"/>
        </w:rPr>
        <w:t xml:space="preserve"> 000 (сто пятнадцать тысяч) рублей.</w:t>
      </w:r>
      <w:r>
        <w:rPr>
          <w:b/>
          <w:i/>
          <w:color w:val="800000"/>
          <w:sz w:val="24"/>
          <w:szCs w:val="24"/>
        </w:rPr>
        <w:t xml:space="preserve"> </w:t>
      </w:r>
      <w:r>
        <w:rPr>
          <w:b/>
          <w:i/>
          <w:color w:val="993300"/>
          <w:sz w:val="24"/>
          <w:szCs w:val="24"/>
        </w:rPr>
        <w:t xml:space="preserve">Стоимость товара с учетом отгрузки, установ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9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993300"/>
          <w:sz w:val="24"/>
          <w:szCs w:val="24"/>
        </w:rPr>
        <w:t>приобретение металлических секций ограждения с установкой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5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АО «Антикормаш» (Вх. № 125-КЗ-01 от 10.09.08, время 09:1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Завод Антикормаш» (Вх. № 125-КЗ-02 от 11.09.08, время 16:4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ПКФ «Завод Антикормаш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114860 (сто четырнадцать тысяч восемьсот шестьдесят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ООО ПКФ «Завод Антикормаш».</w:t>
      </w:r>
      <w:r>
        <w:rPr>
          <w:sz w:val="24"/>
          <w:szCs w:val="24"/>
        </w:rPr>
        <w:t xml:space="preserve"> Общая сумма контракта 114860,00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i/>
          <w:color w:val="993300"/>
          <w:sz w:val="24"/>
          <w:szCs w:val="24"/>
        </w:rPr>
        <w:t xml:space="preserve">Стоимость товара с учетом заработной платы с начислениями, накладных расходов, плановых накоплений, транспортных расходов, стоимости материалов. Уплата таможенных пошлин, НДС и другие обязательные платежи в стоимость товара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/>
          <w:color w:val="993366"/>
          <w:sz w:val="24"/>
          <w:szCs w:val="24"/>
        </w:rPr>
        <w:t>20</w:t>
      </w:r>
      <w:r>
        <w:rPr>
          <w:color w:val="993300"/>
          <w:sz w:val="24"/>
          <w:szCs w:val="24"/>
        </w:rPr>
        <w:t xml:space="preserve">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АО «Антикормаш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1500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АО «Антикормаш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ПКФ «Завод Антикормаш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АО «Антикормаш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на </w:t>
      </w:r>
      <w:r>
        <w:rPr>
          <w:b/>
          <w:bCs/>
          <w:i/>
          <w:iCs/>
          <w:color w:val="993300"/>
          <w:sz w:val="24"/>
          <w:szCs w:val="24"/>
          <w:u w:val="single"/>
        </w:rPr>
        <w:t>приобретение металлических секций ограждения с установкой</w:t>
      </w:r>
      <w:r>
        <w:rPr>
          <w:b/>
          <w:bCs/>
          <w:i/>
          <w:iCs/>
          <w:color w:val="800000"/>
          <w:sz w:val="24"/>
          <w:szCs w:val="24"/>
          <w:u w:val="single"/>
        </w:rPr>
        <w:t>.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</w:r>
    </w:p>
    <w:tbl>
      <w:tblPr>
        <w:tblW w:w="1003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5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5000,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АО «Антикормаш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5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0.09.08, вр.09: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5000,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Завод Антикормаш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5-КЗ-02 от 11.09.08, вр.16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4860,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11T14:1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