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26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5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>Заместитель председатель комиссии: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08.09.2008г. администрацией Трусовского района на официальном сайте Управления муниципального заказа был размещен запрос котировок на установку дверей 2-го и 3-го этажей здания Администрации Трусовского района. До 17.30. 12.09.2008г. не была подана ни одна котировочная заявка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</w:t>
      </w:r>
    </w:p>
    <w:p>
      <w:pPr>
        <w:pStyle w:val="Normal"/>
        <w:ind w:left="0" w:right="0" w:firstLine="708"/>
        <w:jc w:val="both"/>
        <w:rPr/>
      </w:pPr>
      <w:r>
        <w:rPr/>
        <w:t>КОМИССИЯ ПОСТАНОВИЛА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 xml:space="preserve">1.1. Снять запрос котировок </w:t>
      </w:r>
      <w:r>
        <w:rPr>
          <w:color w:val="800000"/>
          <w:sz w:val="24"/>
          <w:szCs w:val="24"/>
        </w:rPr>
        <w:t xml:space="preserve">на установку дверей 2-го и 3-го этажей здания Администрации Трусовского района </w:t>
      </w:r>
      <w:r>
        <w:rPr/>
        <w:t>с официального сайта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>1.2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А.Х.Усман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8-12T15:11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