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15.09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8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5.09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 ремонт подъездов в  жилом доме № 97  по ул. Ботвина (подъезды № 1,2,3) 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Комиссаров М.Ю., Сокольская И.М., Лаврушина И.А., Магомедова М.М., Фоменко В.В., Досмухамбетова Г. М., .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 ч.00мин. 15.09.2008г. по 09 ч.30мин. 15.09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8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 и объемы работ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ремонт  подъезда №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ена стекол в деревянных переплетах при площади стекла до : 0,25 м2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их стен по камню и бетону цементно-известковым раствором площадью отдельных мест  до 1м2: толщиной слоя до 20 мм – 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откосов внутри здания по камню и бетону цементно-известковым раствором: прямолинейных – 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стен за 2 раза с расчисткой старой краски: до 1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краска клеевыми составами: улучшенная – 16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2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деревянных поручней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аксимальная стоимость ремонта 1 подъезда -   39528 рубль, включает все необходимые расходы и обязательные платежи, страхование строительных рисков 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 и объемы работ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ремонт  подъезда №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ена стекол в деревянных переплетах при площади стекла до : 0,25 м2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их стен по камню и бетону цементно-известковым раствором площадью отдельных мест  до 1м2: толщиной слоя до 20 мм – 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откосов внутри здания по камню и бетону цементно-известковым раствором: прямолинейных – 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стен за 2 раза с расчисткой старой краски: до 1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краска клеевыми составами: улучшенная – 16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2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деревянных поручней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аксимальная стоимость ремонта 1 подъезда -   39528 рубль, включает все необходимые расходы и обязательные платежи, страхование строительных рисков 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 и объемы работ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ремонт  подъезда № 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ена стекол в деревянных переплетах при площади стекла до : 0,25 м2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их стен по камню и бетону цементно-известковым раствором площадью отдельных мест  до 1м2: толщиной слоя до 20 мм – 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откосов внутри здания по камню и бетону цементно-известковым раствором: прямолинейных – 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стен за 2 раза с расчисткой старой краски: до 1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краска клеевыми составами: улучшенная – 16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2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деревянных поручней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аксимальная стоимость ремонта 1 подъезда -   39528 рубль, включает все необходимые расходы и обязательные платежи, страхование строительных рисков 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30 дней с момента заключения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118584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областн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, полный расчет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2.09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Ю.Г.-о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Шевченко,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2008 г. 15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Евростройкомплек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Аксакова.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2008 г. 16ч.3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Ибрагимова Ю.Г-о. с ценой   1159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5.09.2008г.№ 80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Ю.Г.-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15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Еврострой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172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3:07:00Z</dcterms:created>
  <dc:creator>Munzak2</dc:creator>
  <dc:description/>
  <cp:keywords/>
  <dc:language>en-US</dc:language>
  <cp:lastModifiedBy>Munzak2</cp:lastModifiedBy>
  <dcterms:modified xsi:type="dcterms:W3CDTF">2008-09-13T13:13:00Z</dcterms:modified>
  <cp:revision>2</cp:revision>
  <dc:subject/>
  <dc:title/>
</cp:coreProperties>
</file>