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46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 12»сентября 2008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1.Наименование предмета запроса котировок : Монтаж и наладка охранно-пожарной сигнализации и системы оповещения при пожаре в филиале поликлиники в п. Стрелецкое ул.Селикатная 26(детское отд) 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5часов 40 минут  «12» сентября 2008 года по 16 часов 20 минут «12»сентября 2008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45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5» сентября 2008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1080" w:leader="none"/>
              </w:tabs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Монтаж и наладка охранно-пожарной сигнализации и системы оповещения при пожаре в филиале взрослой  поликлиники в . п. Стрелецкое ул.Селикатная 26(детское отд)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ечении 7 дней после подписания контракт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рабо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цена контракта – 98858руб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ый бюдж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выполнения с отсрочкой платежа 30 дней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1» сентября 2008 г. 17 часов 00 минут (время московское) поступило   4(четыри)котировочные заявки на бумажном носителе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7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53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ПКФ ЛАМА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Августовская д.9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25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тражник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Боевая д.76 кв.1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:32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ПРОФИТ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Красная набережная 3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45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Град плюс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пр.Бумажников д.5 кв.3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40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 Предложение о наиболее низкой цене составило 76500 руб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 Признать победителем .ООО»Град плюс» на сумму 76500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7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75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Град плюс»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пр.Бумажников д.5 кв.37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– 76500 руб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4Присвоить второй номер ООО»ПКФ ЛАМА» (по мере уменьшения степени выгодности содержащейся в котировочной заявки,условий исполнения контракта) Общая сумма 77089 руб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www.zakaz.astgorod.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цкевич Д.М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12сентября 2008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6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7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55"/>
        <w:gridCol w:w="2082"/>
        <w:gridCol w:w="1626"/>
        <w:gridCol w:w="1742"/>
        <w:gridCol w:w="236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ПКФ ЛАМА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2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9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тражник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:3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7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Град плюс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4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8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ПРОФИТ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4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0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</w:tbl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8-09-12T12:47:00Z</cp:lastPrinted>
  <dcterms:modified xsi:type="dcterms:W3CDTF">2008-09-02T07:40:10Z</dcterms:modified>
  <cp:revision>78</cp:revision>
  <dc:subject/>
  <dc:title>ПРОТОКОЛ № _____</dc:title>
</cp:coreProperties>
</file>