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Заместитель мэра города по территории - 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Хаджаев                                              16.09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7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6.09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 изготовление  и установку оконных блоков из ПВХ профилей  ГОСТ -30673-99,  в здании администрации Ленинского района г. Астрахани по ул. Ак. Королева,26. Срок гарантии 5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лены котировочной комиссии: Толокин В.В., Комиссаров М.Ю., Сокольская И.М., Лаврушина И.А., Магомедова М.М., Фоменко В.В., Досмухамбетова Г. М., .Каряжкина Л.Н.,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 ч.00мин. 16.09.2008г. по 09 ч.30мин. 16.09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4.09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 -99 м2 проем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блоки оконные пластиковые – 98,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таж оконных блоков стальных с нащельниками: из стали при высоте здания 50м (демонтаж) – 1,7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возка грузов автомобилями-самосвалами грузоподъемностью 10т, работающих вне карьера. Расстояние перевозким15 км, нормативное время пробега 1,264 час; класс груза 1 – 1,7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0 дней с момента заключения контра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479665 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 городского 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, полный расчет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5.09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К «Теплостройцентр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Савушкина.6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08 г. 08ч.5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ега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раханская обл.Володарский район </w:t>
            </w:r>
          </w:p>
          <w:p>
            <w:pPr>
              <w:pStyle w:val="Normal"/>
              <w:spacing w:before="0" w:after="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. Марфино ул. Звездная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08 г. 146ч.3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СК «Теплостройцентр» с ценой   475665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            М.Ю. Комиссаров</w:t>
        <w:tab/>
        <w:tab/>
        <w:tab/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0"/>
        </w:rPr>
        <w:t xml:space="preserve">                                                </w:t>
      </w:r>
      <w:r>
        <w:rPr>
          <w:sz w:val="20"/>
        </w:rPr>
        <w:t xml:space="preserve">_______________  </w:t>
      </w:r>
      <w:r>
        <w:rPr>
          <w:rFonts w:cs="Times New Roman" w:ascii="Times New Roman" w:hAnsi="Times New Roman"/>
          <w:sz w:val="20"/>
          <w:szCs w:val="20"/>
        </w:rPr>
        <w:t>Сокольская И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Магомедова М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 Каряжкина Л.Н. 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6.09.2008г.№ 79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К «Теплострой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75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4796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17:00Z</dcterms:created>
  <dc:creator>Munzak2</dc:creator>
  <dc:description/>
  <cp:keywords/>
  <dc:language>en-US</dc:language>
  <cp:lastModifiedBy>Munzak2</cp:lastModifiedBy>
  <dcterms:modified xsi:type="dcterms:W3CDTF">2008-09-16T12:34:00Z</dcterms:modified>
  <cp:revision>2</cp:revision>
  <dc:subject/>
  <dc:title/>
</cp:coreProperties>
</file>