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В.Г.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25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5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дорожных покрытий ул. Кап. Краснова (45.23.240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разборка бортовых камней на бетонном основании — 7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огрузка строит. мусора при автомобильных перевозках (механизированная) — 90 т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перевозка груза 1 класса на расстоянии до 15 км — 90 т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ind w:left="36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устройство асфальтобетонных покрытий дорожек и тротуаров однослойных из литой мелкозернистой асфальтобетонной смеси толщиной 3 см — 1050 м2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Материалы для производства работ, должны соответствовать действующим ГОСТам и ТУ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удовлетворять СНиПам. Расчет стоимости работ производиться по гос.расценкам, на основании утвержденных ТЕРов. Наличие лиценз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8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800000"/>
          <w:sz w:val="24"/>
          <w:szCs w:val="24"/>
          <w:lang w:val="ru-RU" w:eastAsia="zxx" w:bidi="ar-SA"/>
        </w:rPr>
        <w:t>Гарантийный срок 24 месяца с даты подписания акта выполненных рабо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>III-IY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b/>
          <w:i/>
          <w:color w:val="800000"/>
          <w:sz w:val="24"/>
          <w:szCs w:val="24"/>
        </w:rPr>
        <w:t xml:space="preserve"> 488 316,00 (четыреста восемьдесят восемь тысяч триста шестнадцать) рублей. Стоимость работы с учетом заработной платы с начислениями, накладных расходов, плановых накоплений, транспортных расходов,  эксплуатации машин и механизмов, стоимости материалов с ЗСР, страхованием строительных рисков, страхования, НДС, перевозки, налогов и сборов. Уплата таможенных пошлин, другие обязательные платежи в стоимость работ не входят.  </w:t>
      </w:r>
      <w:r>
        <w:rPr>
          <w:b/>
          <w:color w:val="8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3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</w:t>
      </w:r>
      <w:r>
        <w:rPr>
          <w:color w:val="800000"/>
        </w:rPr>
        <w:t>у</w:t>
      </w:r>
      <w:r>
        <w:rPr>
          <w:color w:val="800000"/>
          <w:sz w:val="24"/>
          <w:szCs w:val="24"/>
        </w:rPr>
        <w:t>стройство дорожных покрытий ул. Кап. Краснов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2.09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МФ «Момент» (Вх. № 116-КЗ-01 от 12.09.08, время 09:2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Стрелец» (Вх. № 116-КЗ-02 от 12.09.08, время 14:4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МФ «Момент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485000,00 (четыреста восемьдесят пять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работ с ООО «Момент».</w:t>
      </w:r>
      <w:r>
        <w:rPr>
          <w:sz w:val="24"/>
          <w:szCs w:val="24"/>
        </w:rPr>
        <w:t xml:space="preserve"> Общая сумма контракта 485000,00 руб.</w:t>
      </w:r>
      <w:r>
        <w:rPr>
          <w:color w:val="800000"/>
          <w:sz w:val="24"/>
          <w:szCs w:val="24"/>
        </w:rPr>
        <w:t xml:space="preserve"> </w:t>
      </w:r>
      <w:r>
        <w:rPr>
          <w:b/>
          <w:i/>
          <w:color w:val="800000"/>
          <w:sz w:val="24"/>
          <w:szCs w:val="24"/>
        </w:rPr>
        <w:t xml:space="preserve">Стоимость работы с учетом заработной платы с начислениями, накладных расходов, плановых накоплений, транспортных расходов,  эксплуатации машин и механизмов, стоимости материалов с ЗСР, страхованием строительных рисков, страхования, НДС, перевозки, налогов и сборов. Уплата таможенных пошлин, другие обязательные платежи в стоимость работ не входят.  </w:t>
      </w:r>
      <w:r>
        <w:rPr>
          <w:b/>
          <w:color w:val="8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III-IY квартал 2008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ООО «Стрелец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488316,00</w:t>
      </w:r>
      <w:r>
        <w:rPr/>
        <w:t xml:space="preserve">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«Стрелец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МФ «Момент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«Стрелец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  <w:t xml:space="preserve">на устройство дорожных покрытий ул. Кап. Краснова. </w:t>
      </w:r>
    </w:p>
    <w:p>
      <w:pPr>
        <w:pStyle w:val="Normal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</w:r>
    </w:p>
    <w:tbl>
      <w:tblPr>
        <w:tblW w:w="1001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36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2.09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88316,00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III-IY квартал 2008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МФ «Момент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16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2.09.08, вр.09:2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85000,00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III-IY квартал 2008г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16-КЗ-02 от 12.09.08, вр.14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88316,00</w:t>
            </w:r>
          </w:p>
        </w:tc>
        <w:tc>
          <w:tcPr>
            <w:tcW w:w="3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III-IY квартал 2008г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9-11T14:18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