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0» сентября 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расходного материал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_____ от «____» _______________ 2008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9 часов 00 минут «10» сентября 2008 года по 9 часов 30 минут «10» сентябр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5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9» августа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граммное обеспечение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10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99 44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9» сентября  2008 г. 17 часов 00 минут (время московское) поступило 8 (восемь) котировочных заявок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усская Софтверная Компа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55 042,  г. Ставрополь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50 лет ВЛКСМ 35/5 офис 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ицензионные программ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6 008, Удмуртская Республика, Ижевск, ул.Пушкинская 268, офис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Издательский Дом «Медиа-Прес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 018, г.Астрахань, ул.Адм.Нахимова,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СофтЛайн Трейд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9 991, г.Москва, ул.Лужнецкая набережная, д.2/4 стр.3А оф.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ир компьютеро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 000, г.Астрахань, ул.Кирова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А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 000, г.Астрахань, ул.Красная Набережная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Гамма телеко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 000, г.Астрахань, ул.Володарского,1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ретий Ри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414 000, г.Астрахань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Р.Люксембург, 1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лоту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ретий Ри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 000, г.Астрахань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Р.Люксембург, 1/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59 13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ООО «Лицензионные программы» (259 896,15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99"/>
      </w:tblGrid>
      <w:tr>
        <w:trPr>
          <w:trHeight w:val="1687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37:00Z</dcterms:created>
  <dc:creator>Галина Даутовна</dc:creator>
  <dc:description/>
  <cp:keywords/>
  <dc:language>en-US</dc:language>
  <cp:lastModifiedBy>Таня</cp:lastModifiedBy>
  <cp:lastPrinted>2008-09-15T15:31:00Z</cp:lastPrinted>
  <dcterms:modified xsi:type="dcterms:W3CDTF">2008-09-15T12:07:00Z</dcterms:modified>
  <cp:revision>20</cp:revision>
  <dc:subject/>
  <dc:title>ПРОТОКОЛ № 69</dc:title>
</cp:coreProperties>
</file>