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№ 40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 2»сентября 2008 г</w:t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.Наименование предмета запроса котировок : Монтаж и наладка охранно-пожарной сигнализации и системы оповещения при пожаре в филиале   поликлиники в п.Приволжье ул.Гагарина 21.(детс.отд)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Состав котировочной комиссии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br/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6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6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9 от 28.01.2008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28 от 18.04.200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Ницкевич Д.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6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9 от 28.01.2008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28 от 18.04.2008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Ницкевич Д.М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З Городская больница №5</w:t>
      </w:r>
    </w:p>
    <w:p>
      <w:pPr>
        <w:pStyle w:val="Normal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чтовый адрес: 414042 г.Астрахань .пр.Бумажников 12 а 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дрес электронной почты: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st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GO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@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amble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108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4.Процедура рассмотрения и оценки котировочных заявок проводилась котировочной      комиссией в период с 11часов 40 минут  «2» сентября 2008 года по 12 часов 20 минут «2»сентября 2008 года по адресу : 414042,  г. Астрахань, пр.Бумажников 12 А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 xml:space="preserve">5.Извещение о проведении запроса котировок №40 было размещено на сайте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zaka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stgorod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 сети Интернет «26» августа 2008г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(Название официального сайта)</w:t>
      </w:r>
    </w:p>
    <w:p>
      <w:pPr>
        <w:pStyle w:val="Normal"/>
        <w:ind w:left="5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/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98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022"/>
      </w:tblGrid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1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1080" w:leader="none"/>
              </w:tabs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Монтаж и наладка охранно-пожарной сигнализации и системы оповещения при пожаре в филиале  поликлиники в п.Приволжье ул.Гагарина 21.(детское отд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2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6.3. 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течении 7 дней после подписания контракт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4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 включено в цену работ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5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ксимальная цена контракта – 96820руб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6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ниципальный бюджет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7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факту выполнения с отсрочкой платежа 30 дней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» сентября 2008 г. 17 часов 00 минут (время московское) поступило   6(шесть)котировочных заявок на бумажном носителе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10690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84"/>
        <w:gridCol w:w="3005"/>
        <w:gridCol w:w="1936"/>
        <w:gridCol w:w="252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чное время поступления котировочной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явки. </w:t>
            </w:r>
          </w:p>
        </w:tc>
      </w:tr>
      <w:tr>
        <w:trPr>
          <w:trHeight w:val="55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Профит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Красная Набережная 37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:02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ПКФ ЛАМА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Августовская д.9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:09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Град Плюс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г.Астрахань пр-т Бумажников д.5 кв.37 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:50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ПКФ»Электротехническая компания «АиК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Ковельская 4»А»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:10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Стражник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Боевая д.76 кв.12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00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ПКФ»ВДПО-Сервис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Астрономическая 17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37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1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2 Предложение о наиболее низкой цене составило 80300руб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3 Признать победителем ООО»Град Плюс»на сумму 80300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690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4"/>
        <w:gridCol w:w="374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 муниципального контракта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Град Плюс»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г.Астрахань пр-т Бумажников д.5 кв.37 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ая сумма контракта – 80300руб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4Присвоить второй номер ООО»Стражник» (по мере уменьшения степени выгодности содержащейся в котировочной заявки,условий исполнения контракта) Общая сумма 82702,72руб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0. Настоящий протокол подлежит   размещению на официальном сайте </w:t>
      </w:r>
      <w:hyperlink r:id="rId3">
        <w:r>
          <w:rPr>
            <w:rStyle w:val="InternetLink"/>
            <w:rFonts w:eastAsia="Times New Roman" w:cs="Times New Roman"/>
            <w:color w:val="auto"/>
            <w:sz w:val="24"/>
            <w:szCs w:val="24"/>
            <w:lang w:val="ru-RU" w:eastAsia="zxx" w:bidi="ar-SA"/>
          </w:rPr>
          <w:t>www.zakaz.astgorod.ru</w:t>
        </w:r>
      </w:hyperlink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м .председателя котировочной комиссии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кретарь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Артемова Л.В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Фамилия, И. О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ренская О.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9"/>
                <w:tab w:val="left" w:pos="1088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ицкевич Д.М</w:t>
            </w:r>
          </w:p>
          <w:p>
            <w:pPr>
              <w:pStyle w:val="Normal"/>
              <w:tabs>
                <w:tab w:val="clear" w:pos="709"/>
                <w:tab w:val="left" w:pos="1088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нчук М.С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тенова А.Ж</w:t>
            </w:r>
          </w:p>
        </w:tc>
      </w:tr>
    </w:tbl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: ________(Орлов Ф.В)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1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ротоколу рассмотрения и оценки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тировочных заявок 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2 сентября 2008</w:t>
      </w:r>
    </w:p>
    <w:p>
      <w:pPr>
        <w:pStyle w:val="Normal"/>
        <w:ind w:left="0" w:right="0" w:firstLine="360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0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10690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255"/>
        <w:gridCol w:w="2082"/>
        <w:gridCol w:w="1626"/>
        <w:gridCol w:w="1742"/>
        <w:gridCol w:w="235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ата поступ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гистрационный номер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Профит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09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:0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2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ПКФ ЛАМА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09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:0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3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Град плюс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09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:5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4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ПКФ»Электротехническая компания «АиК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09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:1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5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Стражник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09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0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6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ПКФ»ВДПО-Сервис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09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3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7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</w:tbl>
    <w:p>
      <w:pPr>
        <w:pStyle w:val="Normal"/>
        <w:tabs>
          <w:tab w:val="clear" w:pos="709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полнитель</w:t>
        <w:tab/>
      </w:r>
    </w:p>
    <w:p>
      <w:pPr>
        <w:pStyle w:val="Normal"/>
        <w:tabs>
          <w:tab w:val="clear" w:pos="709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атенова А.Ж</w:t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dc:language>en-US</dc:language>
  <cp:lastModifiedBy/>
  <cp:lastPrinted>2008-09-02T11:25:00Z</cp:lastPrinted>
  <dcterms:modified xsi:type="dcterms:W3CDTF">2008-09-02T07:40:10Z</dcterms:modified>
  <cp:revision>78</cp:revision>
  <dc:subject/>
  <dc:title>ПРОТОКОЛ № _____</dc:title>
</cp:coreProperties>
</file>