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Директор МОУ СОШ № 27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А.В.Пустохай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заседания котировочной коми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У СОШ №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«30» июня 2006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–            А.В. Пустохайл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Э.М.Адгали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Е.А.Ма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.В.Иль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С.А.Соро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Н.В.Шишма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 соответствии с п.2 ст.42 гл.4  № 94-ФЗ РФ от 21.07.2005г. «О размещении заказов на поставки товаров, выполнение работ, оказание услуг для оказания государственных и муниципальных нужд» заказчик вправе  осуществлять  размещение  заказа одноименных товаров, одноименных работ и услуг способом запроса  котировок  цен  при соблюдении следующих двух услов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закупаемым товарам существует функционирущий рын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,0 тыс. рублей, подлежащих в течение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 комиссия приняла решение: осуществлять запрос котировок цен на организацию питания в оздоровительном  лагере  при МОУ СОШ № 27 на сумму  60480руб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сточник финансирования: средства городского бюджета и дополнительный источник бюджетного финансирования – средства  ФСС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оки поставки продукции: с 03.07.2006г. по 26.07.200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3.06.2006г. заявка была  размещена на официальном сайте управления муниципального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ые заявки представили: предприниматель Гаврилова Н.В.,  предприниматель  Волошина Н. Г., предприниматель  Липов А.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в поступившие котировочные заявки ( прайс –листы),обсудив  стоимость  услуг, условия выполнения работ  комиссия решила: заключить муниципальный контракт с предпринимателем  Гавриловой Н.В. на организацию питания  в  оздоровительном лагере при   МОУ СОШ № 27 на сумму  60480 рублей (Шестьдесят тысяч четыреста восемьдесят рублей),   так как ее котировочная заявка поступила ранее других предпринимателей и соответствует требованиям запроса котировки ц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седатель                                       А.В.Пустохай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лены комиссии:                                 Э.М.Адгали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.В. Иль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Е.А. Мар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Н.В. Шишма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С.А.Сорок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06:00Z</dcterms:created>
  <dc:creator>Пользователь</dc:creator>
  <dc:description/>
  <dc:language>en-US</dc:language>
  <cp:lastModifiedBy>Пользователь</cp:lastModifiedBy>
  <cp:lastPrinted>2006-06-27T15:34:00Z</cp:lastPrinted>
  <dcterms:modified xsi:type="dcterms:W3CDTF">2006-06-27T11:35:00Z</dcterms:modified>
  <cp:revision>17</cp:revision>
  <dc:subject/>
  <dc:title>                         Протокол № 2  заседания котировочной комиссии МОУ  СОШ №27    от</dc:title>
</cp:coreProperties>
</file>