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97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28» августа 2008г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 xml:space="preserve">Субботин И. В.- заместитель главы администрации по вопросам экономики и развития территории,  председатель комиссии; </w:t>
      </w:r>
    </w:p>
    <w:p>
      <w:pPr>
        <w:pStyle w:val="Normal"/>
        <w:jc w:val="both"/>
        <w:rPr/>
      </w:pPr>
      <w:r>
        <w:rPr/>
        <w:t>Мельник И.В. – начальник отдела экономических связей и развития территории;</w:t>
      </w:r>
    </w:p>
    <w:p>
      <w:pPr>
        <w:pStyle w:val="Normal"/>
        <w:jc w:val="both"/>
        <w:rPr/>
      </w:pPr>
      <w:r>
        <w:rPr/>
        <w:t>Шумный О. 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 xml:space="preserve">Малявина Г. Н. – главный специалист сектора муниципального заказа, и.о.секретаря. </w:t>
      </w:r>
    </w:p>
    <w:p>
      <w:pPr>
        <w:pStyle w:val="Normal"/>
        <w:ind w:firstLine="1080"/>
        <w:jc w:val="both"/>
        <w:rPr/>
      </w:pPr>
      <w:r>
        <w:rPr/>
        <w:t xml:space="preserve">Слушали Субботина,  который сообщил, что согласно федеральному закону от 21.07.2005 г. № 94-ФЗ 21 августа  т.г. на сайте управления муниципального заказа администрации города размещены запросы котировок цен на демонтаж старых (горка скат, стенка шведская, качалка-балансир) и установка новых малых архитектурных форм (горка, качели 1-местные, лиана, грибок-песочница, скамейка) согласно сметной документации по ул. Городская, 1а  Советского района (см. извещение)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74386 руб. Срок выполнения работ - 40 дней с момента заключения контракта.</w:t>
      </w:r>
    </w:p>
    <w:p>
      <w:pPr>
        <w:pStyle w:val="Normal"/>
        <w:ind w:firstLine="1080"/>
        <w:jc w:val="both"/>
        <w:rPr/>
      </w:pPr>
      <w:r>
        <w:rPr/>
        <w:t>Оплата производится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21 августа  2008 г. до 17 час. 00 мин.27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поступили две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385"/>
        <w:gridCol w:w="3004"/>
      </w:tblGrid>
      <w:tr>
        <w:trPr>
          <w:trHeight w:val="64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ООО «Стрелец ЛТД»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есто </w:t>
            </w:r>
          </w:p>
          <w:p>
            <w:pPr>
              <w:pStyle w:val="Normal"/>
              <w:jc w:val="center"/>
              <w:rPr/>
            </w:pPr>
            <w:r>
              <w:rPr/>
              <w:t>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ИП Арапова Л. Г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  <w:p>
            <w:pPr>
              <w:pStyle w:val="Normal"/>
              <w:jc w:val="center"/>
              <w:rPr/>
            </w:pPr>
            <w:r>
              <w:rPr/>
              <w:t>ООО «Строительная фирма ПАК»</w:t>
            </w:r>
          </w:p>
        </w:tc>
      </w:tr>
      <w:tr>
        <w:trPr>
          <w:trHeight w:val="43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27.08.2008г. в 10 час. С предложением цены работ 72800 руб.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27.08.2008г. в 14 час. 4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200  руб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27.08.08. в 16 час. 30 мин. С предложением цены 73900 руб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На основании вышеизложенного, комиссия решила заключить муниципальный контракт с победителем запроса котировок цен с ООО «Стрелец ЛТД» на сумму 72800 руб.,    как предложившего наиболее низкую цену за оказание вышеуказа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                               И.В. Суббот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Члены комиссии                                                                 И. В. Мельни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. С. Шу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      </w:t>
      </w:r>
    </w:p>
    <w:p>
      <w:pPr>
        <w:pStyle w:val="Normal"/>
        <w:rPr/>
      </w:pPr>
      <w:r>
        <w:rPr/>
        <w:t>секретарь                                                                             Г. Н. Малявин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48:00Z</dcterms:created>
  <dc:creator>Админ</dc:creator>
  <dc:description/>
  <dc:language>en-US</dc:language>
  <cp:lastModifiedBy>Админ</cp:lastModifiedBy>
  <cp:lastPrinted>2008-08-28T16:55:00Z</cp:lastPrinted>
  <dcterms:modified xsi:type="dcterms:W3CDTF">2008-08-28T12:56:00Z</dcterms:modified>
  <cp:revision>3</cp:revision>
  <dc:subject/>
  <dc:title>           ЗАКАЗЧИК</dc:title>
</cp:coreProperties>
</file>