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«25» августа 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Пломбировочный материал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5» августа 2008 года по 11 часов 00 минут «25» августа 2008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августа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мбировочный материа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трех месяцев равными партия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105000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после заключения контракта, остальные 70% в течение трех месяцев после поставки последней парти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2» августа 2008 г. 13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, г. Волжский, пр-т Ленина, д.73, оф.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08</w:t>
            </w:r>
          </w:p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 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08</w:t>
            </w:r>
          </w:p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71572 рублей 00 копеек ООО «Медсервис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52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 7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572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СТОМА» (по мере уменьшения степени выгодности содержащейся в котировочной заявке, условий исполнения контракта). Сумма контракта 84944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5» августа 2008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23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*****</cp:lastModifiedBy>
  <cp:lastPrinted>2008-08-22T14:14:00Z</cp:lastPrinted>
  <dcterms:modified xsi:type="dcterms:W3CDTF">2008-08-22T10:16:00Z</dcterms:modified>
  <cp:revision>69</cp:revision>
  <dc:subject/>
  <dc:title>ПРОТОКОЛ № _____</dc:title>
</cp:coreProperties>
</file>