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26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 21 »   августа 2008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едатель комиссии – заместитель председателя комитета по архитектуре и градостроительству администрации г.Астрахани  Пермякова М.Н.</w:t>
      </w:r>
    </w:p>
    <w:p>
      <w:pPr>
        <w:pStyle w:val="Style14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- Заместитель председателя –зам. нач. юридического отдела Антонова О.А.</w:t>
      </w:r>
    </w:p>
    <w:p>
      <w:pPr>
        <w:pStyle w:val="Style1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ведущего специалиста отдела бухгалтерского учета и отчетности КАиГ – АХМЕДОВА К.С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ведующий отдела бухгалтерского учета и отчетности КЛОЧКОВА С.А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августа 2008 г. на официальном сайте Управления муниципального заказа был размещен запрос котировок цен, с максимальной ценой контракта 63 000 руб., на приобретение р</w:t>
      </w:r>
      <w:r>
        <w:rPr>
          <w:rFonts w:cs="Arial" w:ascii="Arial" w:hAnsi="Arial"/>
          <w:sz w:val="21"/>
          <w:szCs w:val="21"/>
        </w:rPr>
        <w:t xml:space="preserve">асходных материалов на копировальную и компьютерную техни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20 августа 2008 г. (последний день размещения на сайте запроса котировок цен) в наш адрес было направлено две котировочные зая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ОО «Эксперт-Сервис» - 62900,00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ОО «ТАН» - 62650,0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Рассмотрев котировочные заявки, проверив наличие в них всех заявленных в запросе котировок товаров, обсудив их стоимость, комиссия приняла решение заключить контракт с ООО «ТАН», т.к. данная фирма предложила наиболее низкую цену и товары соответствуют заявленны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Пермякова М.Н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 xml:space="preserve">Зам.председателя ___________________________________ </w:t>
      </w:r>
      <w:r>
        <w:rPr>
          <w:rFonts w:cs="Arial" w:ascii="Arial" w:hAnsi="Arial"/>
        </w:rPr>
        <w:t>Антонова О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  <w:t xml:space="preserve">Секретарь__________________________________________  </w:t>
      </w:r>
      <w:r>
        <w:rPr>
          <w:rFonts w:cs="Arial" w:ascii="Arial" w:hAnsi="Arial"/>
        </w:rPr>
        <w:t>Ахмедова К.С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_______________________Клочкова С.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6:00Z</dcterms:created>
  <dc:creator>Бриткова</dc:creator>
  <dc:description/>
  <dc:language>en-US</dc:language>
  <cp:lastModifiedBy>kozova2</cp:lastModifiedBy>
  <cp:lastPrinted>2008-08-21T14:15:00Z</cp:lastPrinted>
  <dcterms:modified xsi:type="dcterms:W3CDTF">2008-08-21T10:15:00Z</dcterms:modified>
  <cp:revision>16</cp:revision>
  <dc:subject/>
  <dc:title>                                                                                                  УТВЕРЖДАЮ:</dc:title>
</cp:coreProperties>
</file>