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В.Г.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09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0 августа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color w:val="993300"/>
          <w:sz w:val="24"/>
          <w:szCs w:val="24"/>
          <w:u w:val="none"/>
        </w:rPr>
        <w:t>приобретение материалов для ремонта витража здания администрации Трусовского района с установкой согласно приложению № 1 и технической характеристики (приложение № 2).</w:t>
      </w:r>
    </w:p>
    <w:p>
      <w:pPr>
        <w:pStyle w:val="Normal"/>
        <w:jc w:val="both"/>
        <w:rPr>
          <w:color w:val="993300"/>
          <w:sz w:val="24"/>
          <w:szCs w:val="24"/>
          <w:u w:val="none"/>
        </w:rPr>
      </w:pPr>
      <w:r>
        <w:rPr>
          <w:color w:val="993300"/>
          <w:sz w:val="24"/>
          <w:szCs w:val="24"/>
          <w:u w:val="none"/>
        </w:rPr>
        <w:t>Материалы для производства работ, должны соответствовать действующим ГОСТам и ТУ. Качество поставляемого товара должно подтверждаться сертификатами соответствия и качества, гигиеническими сертификатами. Гарантий срок 12 месяцев с даты получения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800000"/>
          <w:sz w:val="24"/>
          <w:szCs w:val="24"/>
        </w:rPr>
        <w:t>III квартал 2008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 xml:space="preserve">499 000 (четыреста девяносто девять тысяч) рублей. 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/>
      </w:pPr>
      <w:r>
        <w:rPr>
          <w:b/>
          <w:color w:val="800000"/>
          <w:sz w:val="24"/>
          <w:szCs w:val="24"/>
        </w:rPr>
        <w:t xml:space="preserve">      </w:t>
      </w:r>
      <w:r>
        <w:rPr>
          <w:b/>
          <w:color w:val="993300"/>
          <w:sz w:val="24"/>
          <w:szCs w:val="24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стоимости материалов, НДС, перевозки, страхования, налогов, сборов, уплаты таможенных пошлин,  других обязательных платеже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13.08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</w:rPr>
        <w:t>приобретение материала для ремонта витража</w:t>
      </w:r>
      <w:r>
        <w:rPr>
          <w:color w:val="800000"/>
          <w:sz w:val="24"/>
          <w:szCs w:val="24"/>
          <w:u w:val="none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9.08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АО «Ювмонтажавтоматика» (Вх. № 108-КЗ-01 от 15.08.08, время 09:4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ПКФ «Пламет-Эксклюзив» (Вх. № 108-КЗ-02 от 18.08.08, время 14:0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АО «Ювмонтажавтоматика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220582,06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приобретение вышеобозначенного товара с ОАО «Ювмонтажавтоматика».</w:t>
      </w:r>
      <w:r>
        <w:rPr>
          <w:sz w:val="24"/>
          <w:szCs w:val="24"/>
        </w:rPr>
        <w:t xml:space="preserve"> Общая сумма контракта 220582,06 (двести двадцать тысяч пятьсот восемьдесят два рубля 06 коп.).</w:t>
      </w:r>
      <w:r>
        <w:rPr>
          <w:color w:val="800000"/>
          <w:sz w:val="24"/>
          <w:szCs w:val="24"/>
        </w:rPr>
        <w:t xml:space="preserve"> </w:t>
      </w:r>
      <w:r>
        <w:rPr>
          <w:b/>
          <w:color w:val="993300"/>
          <w:sz w:val="24"/>
          <w:szCs w:val="24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стоимости материалов, НДС, перевозки, страхования, налогов, сборов, уплаты таможенных пошлин,  других обязательных платежей. </w:t>
      </w:r>
      <w:r>
        <w:rPr>
          <w:b/>
          <w:color w:val="80000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ООО ПКФ «Пламет-Эксклюзив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221000,00</w:t>
      </w:r>
      <w:r>
        <w:rPr/>
        <w:t xml:space="preserve"> </w:t>
      </w:r>
      <w:r>
        <w:rPr>
          <w:color w:val="800000"/>
        </w:rPr>
        <w:t xml:space="preserve">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ПКФ «Пламет-Эксклюзив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АО «Ювмонтажавтоматика»</w:t>
      </w:r>
      <w:r>
        <w:rPr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ООО ПКФ «Пламет-Эксклюзив»</w:t>
      </w:r>
      <w:r>
        <w:rPr>
          <w:color w:val="800000"/>
          <w:sz w:val="24"/>
          <w:szCs w:val="24"/>
        </w:rPr>
        <w:t>.</w:t>
      </w:r>
    </w:p>
    <w:p>
      <w:pPr>
        <w:pStyle w:val="Normal"/>
        <w:ind w:left="36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  <w:t>на приобретение материала для ремонта витража.</w:t>
      </w:r>
    </w:p>
    <w:p>
      <w:pPr>
        <w:pStyle w:val="Normal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</w:r>
    </w:p>
    <w:tbl>
      <w:tblPr>
        <w:tblW w:w="986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2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9.08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 </w:t>
            </w:r>
            <w:r>
              <w:rPr>
                <w:color w:val="800000"/>
                <w:sz w:val="24"/>
                <w:szCs w:val="24"/>
              </w:rPr>
              <w:t>221 000,00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АО «Ювмонтажавтоматик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08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5.08.08, вр.09: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0 582,06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ПКФ «Пламет-Эксклюзив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08-КЗ-02 от 18.08.08, вр.14: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1 000,00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8-12T15:00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