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20.08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7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0.08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>покупку, установку и обслуживание программного обеспечения ПК «Гранд-Смета» версия  «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Standart</w:t>
      </w:r>
      <w:r>
        <w:rPr>
          <w:rFonts w:cs="Times New Roman" w:ascii="Times New Roman" w:hAnsi="Times New Roman"/>
          <w:b/>
          <w:sz w:val="20"/>
          <w:szCs w:val="20"/>
        </w:rPr>
        <w:t>»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меститель председателя котировочной комиссии: Толокин В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: Комиссаров М.Ю., Досмухамбетова Г.М.,  Фоменко В.В.. Сокольская И.М., Лаврушина И.А., Магомедова М.М., Каряжкина Л.Н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9 ч.00мин. 20.08.2008г. по 09ч.30мин. 20.08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3.08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 работ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К «Гранд-Смета» версия  «</w:t>
      </w:r>
      <w:r>
        <w:rPr>
          <w:rFonts w:cs="Times New Roman" w:ascii="Times New Roman" w:hAnsi="Times New Roman"/>
          <w:sz w:val="20"/>
          <w:szCs w:val="20"/>
          <w:lang w:val="en-US"/>
        </w:rPr>
        <w:t>Standart</w:t>
      </w:r>
      <w:r>
        <w:rPr>
          <w:rFonts w:cs="Times New Roman" w:ascii="Times New Roman" w:hAnsi="Times New Roman"/>
          <w:sz w:val="20"/>
          <w:szCs w:val="20"/>
        </w:rPr>
        <w:t>» в количестве 6 мест по цене 29000 руб.за 1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в течении 3-х дней с момента заключения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, Н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174000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 городского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, полный расчет после подписания акта выполнен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9.08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4394"/>
        <w:gridCol w:w="251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анд-Запад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Москва, Страстной бульвар,д.4/3 корп.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08 г. 14ч.2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О «Третий Ри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Коммунистическая,36/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8.2008 г. 16ч. 35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ООО «Гранд-Запад»   с ценой    710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/>
      </w:pPr>
      <w:r>
        <w:rPr>
          <w:sz w:val="20"/>
        </w:rPr>
        <w:t>Зам. Председателя комиссии ________________           В.В. Толокин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  <w:t xml:space="preserve">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_______________            М.Ю. Комиссаров</w:t>
        <w:tab/>
        <w:tab/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 xml:space="preserve">_______________          Г.М.  Досмухамбетова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 xml:space="preserve">________________         В.В. Фоменко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</w:rPr>
        <w:t xml:space="preserve">                                                            </w:t>
      </w:r>
      <w:r>
        <w:rPr>
          <w:sz w:val="20"/>
        </w:rPr>
        <w:t xml:space="preserve">_______________  </w:t>
      </w:r>
      <w:r>
        <w:rPr>
          <w:rFonts w:cs="Times New Roman" w:ascii="Times New Roman" w:hAnsi="Times New Roman"/>
          <w:sz w:val="20"/>
          <w:szCs w:val="20"/>
        </w:rPr>
        <w:t>Сокольская И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Магомедова М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 Каряжкина Л.Н. 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</w:t>
        <w:tab/>
        <w:tab/>
        <w:t>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20.08.2008г.№ 72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980"/>
        <w:gridCol w:w="808"/>
        <w:gridCol w:w="865"/>
        <w:gridCol w:w="1457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анд-Зап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7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О «Третий Ри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74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44:00Z</dcterms:created>
  <dc:creator>Munzak2</dc:creator>
  <dc:description/>
  <cp:keywords/>
  <dc:language>en-US</dc:language>
  <cp:lastModifiedBy>Munzak2</cp:lastModifiedBy>
  <dcterms:modified xsi:type="dcterms:W3CDTF">2008-08-19T12:04:00Z</dcterms:modified>
  <cp:revision>2</cp:revision>
  <dc:subject/>
  <dc:title/>
</cp:coreProperties>
</file>