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1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29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Гут С.М.,  Лушникова Н.Ю., Ю.В.Савенкова, Л.Н.Демент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>СЛУШАЛИ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3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сушилок в количестве 10 штук для установки во дворовых территориях района на сумму 67050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городского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20 дней, оплата по мере поступления средств из бюджета город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29.06.2006г. поступили котировочные заявки от ООО ПКФ «Старт» - 55480 рублей, ИП Морозова В.Г. – 60000 рублей. Минимальная цена предложена ООО ПКФ «Старт», срок выполнения работ – 20 дней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ООО ПКФ «Старт»  на сумму 5548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П Морозова В.Г.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6:26:00Z</dcterms:created>
  <dc:creator>Natalia</dc:creator>
  <dc:description/>
  <dc:language>en-US</dc:language>
  <cp:lastModifiedBy>Наталья</cp:lastModifiedBy>
  <cp:lastPrinted>2006-06-29T11:14:00Z</cp:lastPrinted>
  <dcterms:modified xsi:type="dcterms:W3CDTF">2006-06-29T07:16:00Z</dcterms:modified>
  <cp:revision>6</cp:revision>
  <dc:subject/>
  <dc:title>УТВЕРЖДАЮ:</dc:title>
</cp:coreProperties>
</file>