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«20» августа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Медицинское оборудова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7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3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0» августа 2008 года по 10 часов 50 минут «20» августа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  <w:t>Медицинское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МУЗ ГКБ №2, 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1440" w:hanging="1440"/>
              <w:jc w:val="both"/>
              <w:rPr>
                <w:bCs/>
                <w:u w:val="single"/>
              </w:rPr>
            </w:pPr>
            <w:r>
              <w:rPr>
                <w:u w:val="single"/>
              </w:rPr>
              <w:t>Поставка в течение 30 дней с момента подписания контракта</w:t>
            </w: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транспортные расходы по доставке товара поставщиком заказчику, пуско-наладочные работы, обучение персонала, гарантийный срок и др.</w:t>
            </w:r>
            <w:r>
              <w:rPr>
                <w:bCs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389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 xml:space="preserve">Средства муниципального бюджета </w:t>
            </w:r>
            <w:r>
              <w:rPr/>
              <w:t>_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в течение 30 дней.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августа 2008 г. 17 часов 00 минут (время московское)  поступило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. Астрахан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Луконина, 4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5 часов 33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, кв.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09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7, г. Астрахань, ул. Звездная 11/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12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35780,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, кв.5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578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ИП Болдырев Н.А. сумма муниципального контракта составит 36296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3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 09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2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48"/>
        <w:gridCol w:w="1802"/>
        <w:gridCol w:w="1249"/>
        <w:gridCol w:w="1335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96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4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6-23T16:07:00Z</cp:lastPrinted>
  <dcterms:modified xsi:type="dcterms:W3CDTF">2008-08-20T12:10:00Z</dcterms:modified>
  <cp:revision>74</cp:revision>
  <dc:subject/>
  <dc:title>ПРОТОКОЛ № _____</dc:title>
</cp:coreProperties>
</file>