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46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7" w:hanging="0"/>
        <w:rPr/>
      </w:pPr>
      <w:r>
        <w:rPr/>
        <w:t>г. Астрахань                                                                                                «20» августа  2008 г.</w:t>
      </w:r>
    </w:p>
    <w:p>
      <w:pPr>
        <w:pStyle w:val="Normal"/>
        <w:jc w:val="both"/>
        <w:rPr/>
      </w:pPr>
      <w:r>
        <w:rPr/>
        <w:t>МУЗ Городская клиническая больница № 2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8" w:space="1" w:color="000000"/>
        </w:pBdr>
        <w:ind w:left="360" w:hanging="0"/>
        <w:jc w:val="both"/>
        <w:rPr/>
      </w:pPr>
      <w:r>
        <w:rPr/>
        <w:t>Программное обеспечение (лицензированное), с подтверждением качества и других предусмотренных законом требований, в том числе  на право продажи этой продукции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Состав единой комиссии</w:t>
      </w:r>
    </w:p>
    <w:p>
      <w:pPr>
        <w:pStyle w:val="Normal"/>
        <w:ind w:firstLine="360"/>
        <w:jc w:val="both"/>
        <w:rPr/>
      </w:pPr>
      <w:r>
        <w:rPr/>
        <w:t>На заседании еди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08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616"/>
      </w:tblGrid>
      <w:tr>
        <w:trPr>
          <w:trHeight w:val="3001" w:hRule="atLeast"/>
        </w:trPr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еди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еди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ГКБ №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01-112а прилож. №1 </w:t>
            </w:r>
          </w:p>
          <w:p>
            <w:pPr>
              <w:pStyle w:val="Normal"/>
              <w:jc w:val="both"/>
              <w:rPr/>
            </w:pPr>
            <w:r>
              <w:rPr/>
              <w:t>от «11» марта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  <w:t>Годзевич Л.Н.</w:t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/>
            </w:pPr>
            <w:r>
              <w:rPr/>
              <w:t>Кабальн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u w:val="single"/>
        </w:rPr>
        <w:t xml:space="preserve">Городская клиническая больница № 2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лице главного врача Панцулая Г.Е. 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чтовый адрес:  414056, г. Астрахань,   пл. Покровская/ул. Анри Барбюса, 1/15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astrahan_gkb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Извещение о проведении запроса котировок № 46  было размещено на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 xml:space="preserve"> в сети Интернет «13» августа 2008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оцедура рассмотрения и оценки котировочных заявок проводилась единой комиссией в период с 10 часов 10 минут «20» августа 2008 года по 10 часов 50 минут «20» августа 2008 года по адресу: 414056, г. Астрахань,   пл. Покровская/ул. Анри Барбюса, 1/15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1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990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tabs>
                <w:tab w:val="clear" w:pos="708"/>
                <w:tab w:val="left" w:pos="-586" w:leader="none"/>
              </w:tabs>
              <w:rPr>
                <w:sz w:val="14"/>
              </w:rPr>
            </w:pPr>
            <w:r>
              <w:rPr>
                <w:u w:val="single"/>
              </w:rPr>
              <w:t>Программное обеспечение (лицензированное), с подтверждением качества и других предусмотренных законом требований, в том числе  на право продажи этой продукции</w:t>
            </w:r>
            <w:r>
              <w:rPr/>
              <w:t>_______________________________________________________________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586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наименование, характеристики и количество поставляемых товаров, наименование и объем выполняемых работ, оказываемых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МУЗ ГКБ №2, 414056, г. Астрахань,   пл. Покровская/ул. Анри Барбюса, 1/1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В течение 30 дней с момента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Cs/>
                <w:u w:val="single"/>
              </w:rPr>
              <w:t>Цена, включая: транспортные расходы по доставке товара поставщиком заказчику</w:t>
            </w:r>
            <w:r>
              <w:rPr>
                <w:b/>
                <w:bCs/>
                <w:u w:val="single"/>
              </w:rPr>
              <w:t>.</w:t>
            </w:r>
            <w:r>
              <w:rPr>
                <w:b/>
                <w:bCs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Начальная (максимальная) цена контракта 218000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Средства муниципального бюдж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Оплата после поставки товара в течение 30 рабочих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9» августа 2008 г. 17 часов 00 минут (время московское)  поступило 12 (двенадцать) котировочных заявок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29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2450"/>
        <w:gridCol w:w="1767"/>
        <w:gridCol w:w="2340"/>
      </w:tblGrid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БалансСервис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071, г. Ульяновск, ул. Шевченко, д.4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alans@my.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августа 2008 г. в 16 часов 58 минут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Телегон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5, г. Волгоград, ул. Глазкова, д.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elegon@telegon.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августа 2008 г. в 16 часов 10 минут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Эдиго-Сервис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ул. Н.Островского 148 лит «з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августа 2008 г. в 14 часов 01 минута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Мир компьютеров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. Астрахань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л. Кирова, 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августа 2008 г. в 16 часов 40 минут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ТАН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ул. Красная Набережная, 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августа 2008 г. в 16 часов 26 минут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Софтмагазин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12, г. Москва, ул. Никольская, д.8/1, стр.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августа 2008 г. в 14 часов 00 минут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ИД «Медиа-Пресс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18, г.Астрахань, ул. Адм.Нахимова 2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августа 2008 г. в 10 часов 04 минуты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БИТ Автоматизация бизнеса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Юр.адрес : 125047, РФ, г. Москва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л. Гашека, дом №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акт. адрес: 109147, г. Москва, ул. Воронцовская, д.35б, корп.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августа 2008 г. в 08 часов 03 минуты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СофтЛайн Трейд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Юр.адрес: 119270 РФ, г.Москва, Лужнецкая набережная, д.2/4, стр.3А, офис 3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дрес представит.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Волгоград, ул. Рабоче-Крестьянская, д.22, офис 5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августа 2008 г. в 16 часов 38 минут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ПКФ «Инфосфера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Астрахань, ул. Советской милиции, д.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августа 2008 г. в 12 часов 15 минут</w:t>
            </w:r>
          </w:p>
        </w:tc>
      </w:tr>
      <w:tr>
        <w:trPr>
          <w:trHeight w:val="526" w:hRule="atLeast"/>
        </w:trPr>
        <w:tc>
          <w:tcPr>
            <w:tcW w:w="3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СК «Эй-Джи-Эс»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ул. Минусинская, 8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августа 2008 г. в 15 часов 40 минут</w:t>
            </w:r>
          </w:p>
        </w:tc>
      </w:tr>
      <w:tr>
        <w:trPr>
          <w:trHeight w:val="23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НОУ «Компьютерный центр ЗОРГО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ул. Бэра 28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августа 2008 г. в 12 часов 35 минут</w:t>
            </w:r>
          </w:p>
        </w:tc>
      </w:tr>
      <w:tr>
        <w:trPr/>
        <w:tc>
          <w:tcPr>
            <w:tcW w:w="3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80" w:leader="none"/>
        </w:tabs>
        <w:rPr/>
      </w:pPr>
      <w:r>
        <w:rPr/>
        <w:t>Отклоненных котировочных заявок нет.</w:t>
      </w:r>
    </w:p>
    <w:p>
      <w:pPr>
        <w:pStyle w:val="Normal"/>
        <w:tabs>
          <w:tab w:val="clear" w:pos="708"/>
          <w:tab w:val="left" w:pos="1560" w:leader="none"/>
        </w:tabs>
        <w:ind w:left="780" w:hanging="0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8.2. Предложение о наиболее низкой цене товаров составило – 176826,40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50" w:leader="none"/>
        </w:tabs>
        <w:jc w:val="both"/>
        <w:rPr/>
      </w:pPr>
      <w:r>
        <w:rPr/>
        <w:t xml:space="preserve">        </w:t>
      </w:r>
      <w:r>
        <w:rPr/>
        <w:t>Еди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25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350"/>
        <w:gridCol w:w="3507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6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Телегон»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5, г. Волгоград, ул. Глазкова, д.27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176826,4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</w:t>
      </w:r>
      <w:r>
        <w:rPr/>
        <w:t>Второй номер присвоить котировочной заявке ООО «БалансСервис» сумма муниципального контракта составит 177624,99 рублей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отокол рассмотрения и оценки котировочных заявок составлен в двух экземплярах,</w:t>
      </w:r>
    </w:p>
    <w:p>
      <w:pPr>
        <w:pStyle w:val="Normal"/>
        <w:jc w:val="both"/>
        <w:rPr/>
      </w:pPr>
      <w:r>
        <w:rPr/>
        <w:t>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11.  </w:t>
      </w:r>
      <w:r>
        <w:rPr/>
        <w:t>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4264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                     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Секретарь комиссии:                                   _____________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азчик                                                       _____________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  <w:r>
              <w:rPr>
                <w:i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зевич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бальн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нцулая Г.Е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0» августа 2008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46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43"/>
        <w:gridCol w:w="2167"/>
        <w:gridCol w:w="1568"/>
        <w:gridCol w:w="1741"/>
        <w:gridCol w:w="176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БалансСервис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 августа 2008 г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часов 58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акс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Телегон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9 августа 2008 г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часов 10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Эдиго-Сервис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9 августа 2008 г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часов 01 мину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Мир компьютеров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9 августа 2008 г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часов 40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ТАН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9 августа 2008 г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часов 26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Софтмагазин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9 августа 2008 г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часов 00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ИД «Медиа-Пресс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 августа 2008 г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часов 04 минут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БИТ Автоматизация бизнеса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5 августа 2008 г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 часов 03 минут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5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СофтЛайн Трейд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9 августа 2008 г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часов 38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ПКФ «Инфосфера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9 августа 2008 г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часов 15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СК «Эй-Джи-Эс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9 августа 2008 г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часов 40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НОУ «Компьютерный центр ЗОРГО»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9 августа 2008 г. 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часов 35 минут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Нурлиева И.Р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20» августа 2008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46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rPr/>
      </w:pPr>
      <w:r>
        <w:rPr/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216"/>
        <w:gridCol w:w="1535"/>
        <w:gridCol w:w="13"/>
        <w:gridCol w:w="1802"/>
        <w:gridCol w:w="1249"/>
        <w:gridCol w:w="8"/>
        <w:gridCol w:w="1327"/>
        <w:gridCol w:w="161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-льного контрак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БалансСервис»</w:t>
            </w:r>
          </w:p>
        </w:tc>
        <w:tc>
          <w:tcPr>
            <w:tcW w:w="1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624,99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торое место</w:t>
            </w:r>
          </w:p>
        </w:tc>
      </w:tr>
      <w:tr>
        <w:trPr>
          <w:trHeight w:val="31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Телегон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826,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>
          <w:trHeight w:val="31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Эдиго-Сервис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201106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иннадца-тое место</w:t>
            </w:r>
          </w:p>
        </w:tc>
      </w:tr>
      <w:tr>
        <w:trPr>
          <w:trHeight w:val="31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Мир компьютеров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211214,6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енадцатое место</w:t>
            </w:r>
          </w:p>
        </w:tc>
      </w:tr>
      <w:tr>
        <w:trPr>
          <w:trHeight w:val="31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ТАН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19019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дьмое место</w:t>
            </w:r>
          </w:p>
        </w:tc>
      </w:tr>
      <w:tr>
        <w:trPr>
          <w:trHeight w:val="31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Софтмагазин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191299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ьмое место</w:t>
            </w:r>
          </w:p>
        </w:tc>
      </w:tr>
      <w:tr>
        <w:trPr>
          <w:trHeight w:val="31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ИД «Медиа-Пресс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184369,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твертое место</w:t>
            </w:r>
          </w:p>
        </w:tc>
      </w:tr>
      <w:tr>
        <w:trPr>
          <w:trHeight w:val="31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БИТ Автоматизация бизнеса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186817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ятое место</w:t>
            </w:r>
          </w:p>
        </w:tc>
      </w:tr>
      <w:tr>
        <w:trPr>
          <w:trHeight w:val="31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СофтЛайн Трейд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188211,2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естое место</w:t>
            </w:r>
          </w:p>
        </w:tc>
      </w:tr>
      <w:tr>
        <w:trPr>
          <w:trHeight w:val="31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ПКФ «Инфосфера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19697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сятое место</w:t>
            </w:r>
          </w:p>
        </w:tc>
      </w:tr>
      <w:tr>
        <w:trPr>
          <w:trHeight w:val="31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СК «Эй-Джи-Эс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180859,9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тье место</w:t>
            </w:r>
          </w:p>
        </w:tc>
      </w:tr>
      <w:tr>
        <w:trPr>
          <w:trHeight w:val="31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НОУ «Компьютерный центр ЗОРГО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19426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вятое место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Нурлиева И.Р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b/>
    </w:rPr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09:00Z</dcterms:created>
  <dc:creator>Гитис Любовь Шлемовна</dc:creator>
  <dc:description/>
  <cp:keywords/>
  <dc:language>en-US</dc:language>
  <cp:lastModifiedBy>Ильмира_2</cp:lastModifiedBy>
  <cp:lastPrinted>2008-05-21T14:51:00Z</cp:lastPrinted>
  <dcterms:modified xsi:type="dcterms:W3CDTF">2008-08-20T13:10:00Z</dcterms:modified>
  <cp:revision>45</cp:revision>
  <dc:subject/>
  <dc:title>ПРОТОКОЛ № _____</dc:title>
</cp:coreProperties>
</file>