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8» августа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еактив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1 от «5» мая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18»августа 2008 года по 9 часов 30 минут «18» августа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24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августа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актив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х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7016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августа 2008 г. 17 часов 00 минут (время московское) поступили 4 (четыре) котировочные заявки на бумажном и факсов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ещинская Ю.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страхань, ул. Б.Хмельницкого,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Диагностические систе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ий Новгород, ул. Яблоневая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аучно Исследовательский Центр Фармакотерап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Санкт-Петербург, 7-й Предпортовый пр.,2 а, лит А ул. Огородная 2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е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Медл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001,5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«НПО «Диагностические системы» 128 892,00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ой заявки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4:00Z</dcterms:created>
  <dc:creator>Галина Даутовна</dc:creator>
  <dc:description/>
  <cp:keywords/>
  <dc:language>en-US</dc:language>
  <cp:lastModifiedBy>Таня</cp:lastModifiedBy>
  <cp:lastPrinted>2008-08-06T16:40:00Z</cp:lastPrinted>
  <dcterms:modified xsi:type="dcterms:W3CDTF">2008-08-20T11:54:00Z</dcterms:modified>
  <cp:revision>6</cp:revision>
  <dc:subject/>
  <dc:title>ПРОТОКОЛ № 69</dc:title>
</cp:coreProperties>
</file>