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21» августа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реактив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21» августа 2008 года по 9 часов 55 минут «21» августа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4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1» августа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Реактив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7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65 769,5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, полученные от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, полученных от родовых сертификатов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0» августа 2008 г 17 часов 00 минут (время московское) поступило 2 (две) котировочные заявки по электронной почт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>
          <w:trHeight w:val="5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Аналити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9343 Москва, пр. Серебрякова, 2, корп.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абораторная компания «Диакит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9343 Москва, Серебрякова проезд, 2, к.1, эт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Аналит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9343 Москва, пр. Серебрякова, 2, корп. 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64 472,24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ООО «Лабораторная компания «Диакит» (264 874,07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14:00Z</dcterms:created>
  <dc:creator>Галина Даутовна</dc:creator>
  <dc:description/>
  <cp:keywords/>
  <dc:language>en-US</dc:language>
  <cp:lastModifiedBy>Таня</cp:lastModifiedBy>
  <cp:lastPrinted>2008-08-21T16:25:00Z</cp:lastPrinted>
  <dcterms:modified xsi:type="dcterms:W3CDTF">2008-08-21T12:26:00Z</dcterms:modified>
  <cp:revision>10</cp:revision>
  <dc:subject/>
  <dc:title>ПРОТОКОЛ № 31</dc:title>
</cp:coreProperties>
</file>