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5_____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  <w:u w:val="single"/>
        </w:rPr>
        <w:t>г. Астрахань</w:t>
      </w:r>
      <w:r>
        <w:rPr>
          <w:sz w:val="24"/>
          <w:szCs w:val="26"/>
        </w:rPr>
        <w:t xml:space="preserve">                  </w:t>
        <w:tab/>
        <w:t>«20» августа 2008г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Монтаж охранной и пожарной сигнализации, резервного освещения и указателей «Выход» МУЗ «Городская поликлиника №1» и рентгена - флюорографического отделения МУЗ «Городская поликлиника №1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Песоцкая В.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евиленко  М. Е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езикова Н. 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тировоч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ркалиева Ж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Основание работы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32"/>
          <w:szCs w:val="32"/>
          <w:vertAlign w:val="superscript"/>
        </w:rPr>
        <w:t>котировочной комиссии  Приказ МУЗ «ГП №1»  №_24_от __09.01.2008г.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является :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1»,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2268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Почтовый адрес: _</w:t>
      </w:r>
      <w:r>
        <w:rPr>
          <w:sz w:val="24"/>
          <w:szCs w:val="26"/>
          <w:u w:val="single"/>
        </w:rPr>
        <w:t>414045 г. Астрахань ул. Б. Хмельницкого,55</w:t>
      </w:r>
      <w:r>
        <w:rPr>
          <w:sz w:val="24"/>
          <w:szCs w:val="26"/>
        </w:rPr>
        <w:t>__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__________________________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00 минут «__20__»___августа___2008года по 12 часов 00 минут «__20___» _августа___ 2008 года по адресу: _</w:t>
      </w:r>
      <w:r>
        <w:rPr>
          <w:b w:val="false"/>
          <w:sz w:val="24"/>
          <w:szCs w:val="26"/>
          <w:u w:val="single"/>
        </w:rPr>
        <w:t>414045 г. Астрахань ул. Б. Хмельницкого,55</w:t>
      </w:r>
      <w:r>
        <w:rPr>
          <w:rFonts w:cs="Times New Roman" w:ascii="Times New Roman" w:hAnsi="Times New Roman"/>
          <w:b w:val="false"/>
          <w:sz w:val="24"/>
          <w:szCs w:val="26"/>
        </w:rPr>
        <w:t>_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_ в сети Интернет «_08_» _августа_ 2008_ 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Монтаж охранной и пожарной сигнализации, резервного освещения и указателей «Выход» МУЗ «Городская поликлиника №1» и рентгена - флюорографического отделения МУЗ «Городская поликлиника №1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14045 г. Астрахань ул. Б. Хмельницкого,55, ул.Бежецкая,6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20 сентября 2008 г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В цену товара входят расходы на перевозку, доставку, страхование,     уплату таможенных пошлин, налогов, сборов и других обязательных платежей и техническое обслуживание в течении гарантийного срок (1 год)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чальная (максимальная) цена контракта 304098 рублей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6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сточник финансирования: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sz w:val="18"/>
          <w:szCs w:val="18"/>
          <w:vertAlign w:val="superscript"/>
        </w:rPr>
      </w:pPr>
      <w:r>
        <w:rPr>
          <w:rFonts w:eastAsia="Arial"/>
          <w:sz w:val="18"/>
          <w:szCs w:val="18"/>
          <w:vertAlign w:val="superscript"/>
        </w:rPr>
        <w:t xml:space="preserve">                      </w:t>
      </w:r>
      <w:r>
        <w:rPr>
          <w:sz w:val="18"/>
          <w:szCs w:val="18"/>
          <w:vertAlign w:val="superscript"/>
        </w:rPr>
        <w:t xml:space="preserve">(источник финансирования государственного (муниципального) заказа)        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ечислением по факту оказания услуг, с возможной отсрочкой платежа до 31.12.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_19__» августа 2008_ г. __16__ часов __45_ минут (время _московское) поступило __4__ (четыре) котировочных заявок на бумажном носителе и ____ (_____-</w:t>
      </w:r>
      <w:r>
        <w:rPr/>
        <w:t>_____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3327"/>
        <w:gridCol w:w="1067"/>
        <w:gridCol w:w="253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 плюс»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42, г.Астрахань, проспект Бумажников д.№5,кв.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8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 ч. 56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 ОА «Охрана» 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18, г. Астрахань, ул. Наб. Прив. Затона,15 кв. 1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8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ч. 2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» «Каланча-Сервис»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Астрахань, ул. Ахшарумова,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8.2008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ч. 52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РОФИТ» 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40, г. Астрахань, ул. Красная Набережная,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8.2008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. 07 ми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rPr/>
      </w:pPr>
      <w:r>
        <w:rPr>
          <w:sz w:val="24"/>
          <w:szCs w:val="24"/>
        </w:rPr>
        <w:t xml:space="preserve">8. 1. Отклоненных котировочных заявок нет.                                                 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ложение о наиболее низкой цене товаров составило –240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 плю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042, г.Астрахань, проспект Бумажников д.№5,кв.3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торой номер присвоить котировочной заявке ООО ОА «Охрана» сумма муниципального контракта составит 284581,00 рубль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Настоящий протокол подлежит размещению на официальном сайте Управления муниципального заказа </w:t>
      </w:r>
      <w:hyperlink r:id="rId3">
        <w:r>
          <w:rPr>
            <w:rStyle w:val="InternetLink"/>
            <w:sz w:val="24"/>
            <w:szCs w:val="26"/>
          </w:rPr>
          <w:t>www.zakaz.astrgorod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212" w:leader="none"/>
        </w:tabs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комиссии:                                                           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Песоцкая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firstLine="70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                       (Фамилия,Имя,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Чевиленко М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8"/>
                <w:szCs w:val="18"/>
              </w:rPr>
              <w:t>(подпись)                       (Фамилия,Имя,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_____________________         </w:t>
            </w:r>
            <w:r>
              <w:rPr>
                <w:sz w:val="24"/>
                <w:szCs w:val="24"/>
              </w:rPr>
              <w:t>Тезикова  Н. В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18"/>
                <w:szCs w:val="18"/>
              </w:rPr>
              <w:t>(подпись)                       (Фамилия,Имя,Отчество)</w:t>
            </w:r>
          </w:p>
          <w:p>
            <w:pPr>
              <w:pStyle w:val="Normal"/>
              <w:ind w:firstLine="7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Иркалиева Ж. А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18"/>
                <w:szCs w:val="18"/>
              </w:rPr>
              <w:t>(подпись)                       (Фамилия,Имя,Отчество)</w:t>
            </w:r>
          </w:p>
          <w:p>
            <w:pPr>
              <w:pStyle w:val="Normal"/>
              <w:ind w:firstLine="7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Касьяненко Н.И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18"/>
                <w:szCs w:val="18"/>
              </w:rPr>
              <w:t>(подпись)                       (Фамилия,Имя,Отчество)</w:t>
            </w:r>
          </w:p>
          <w:p>
            <w:pPr>
              <w:pStyle w:val="Normal"/>
              <w:ind w:firstLine="7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0__» __08____ 2008 г. №_5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8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 ч. 56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 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 ОА «Охран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8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ч. 2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Бумажный носитель фа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» «Каланча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8.2008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ч. 5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 носитель фа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РОФИ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8.2008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ч. 07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left"/>
        <w:rPr/>
      </w:pPr>
      <w:r>
        <w:rPr>
          <w:sz w:val="24"/>
        </w:rPr>
        <w:t xml:space="preserve">Ответственное лицо </w:t>
      </w:r>
      <w:r>
        <w:rPr>
          <w:sz w:val="24"/>
          <w:u w:val="single"/>
        </w:rPr>
        <w:t>экономист</w:t>
      </w:r>
      <w:r>
        <w:rPr>
          <w:sz w:val="24"/>
        </w:rPr>
        <w:t xml:space="preserve"> </w:t>
        <w:tab/>
        <w:t xml:space="preserve">_________________  </w:t>
      </w:r>
      <w:r>
        <w:rPr>
          <w:sz w:val="24"/>
          <w:u w:val="single"/>
        </w:rPr>
        <w:t xml:space="preserve">Иркалиева Ж. А.  </w:t>
      </w:r>
      <w:r>
        <w:rPr>
          <w:sz w:val="24"/>
        </w:rPr>
        <w:t xml:space="preserve">                                                            </w:t>
      </w:r>
      <w:r>
        <w:rPr>
          <w:vertAlign w:val="superscript"/>
        </w:rPr>
        <w:t xml:space="preserve">               </w:t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vertAlign w:val="superscript"/>
        </w:rPr>
        <w:tab/>
      </w:r>
      <w:r>
        <w:rPr>
          <w:sz w:val="18"/>
          <w:szCs w:val="18"/>
          <w:vertAlign w:val="superscript"/>
        </w:rPr>
        <w:t>(должность)                                      (подпись)                                           (Фамилия, Имя, Отчество)</w:t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2180" w:leader="none"/>
        </w:tabs>
        <w:spacing w:lineRule="auto" w:line="360" w:before="240" w:after="0"/>
        <w:ind w:lef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left"/>
        <w:rPr/>
      </w:pPr>
      <w:r>
        <w:rPr>
          <w:sz w:val="24"/>
          <w:szCs w:val="24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Cs w:val="24"/>
        </w:rPr>
        <w:t>от «_20__» ____08_______ 2008_ г. №__5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732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ов, объем работ, услуг (в %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-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 плю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40000,0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 ОА «Охрана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581,00 руб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место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» «Каланча-Серви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95671,4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РОФИТ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98836,0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left"/>
        <w:rPr/>
      </w:pPr>
      <w:r>
        <w:rPr>
          <w:sz w:val="24"/>
          <w:szCs w:val="26"/>
        </w:rPr>
        <w:t>Ответственное лицо</w:t>
        <w:br/>
        <w:t>котировочной комиссии  _</w:t>
      </w:r>
      <w:r>
        <w:rPr>
          <w:sz w:val="24"/>
          <w:szCs w:val="26"/>
          <w:u w:val="single"/>
        </w:rPr>
        <w:t>экономист_</w:t>
      </w:r>
      <w:r>
        <w:rPr>
          <w:sz w:val="24"/>
          <w:szCs w:val="26"/>
        </w:rPr>
        <w:t xml:space="preserve">_ </w:t>
        <w:tab/>
        <w:t>_________________ _</w:t>
      </w:r>
      <w:r>
        <w:rPr>
          <w:sz w:val="24"/>
          <w:szCs w:val="26"/>
          <w:u w:val="single"/>
        </w:rPr>
        <w:t>Иркалиева Ж.А.</w:t>
      </w:r>
      <w:r>
        <w:rPr>
          <w:sz w:val="24"/>
          <w:szCs w:val="26"/>
        </w:rPr>
        <w:t>______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840"/>
        </w:tabs>
        <w:ind w:left="84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53:00Z</dcterms:created>
  <dc:creator>1</dc:creator>
  <dc:description/>
  <cp:keywords/>
  <dc:language>en-US</dc:language>
  <cp:lastModifiedBy>user</cp:lastModifiedBy>
  <cp:lastPrinted>2008-08-20T12:36:00Z</cp:lastPrinted>
  <dcterms:modified xsi:type="dcterms:W3CDTF">2008-08-20T08:48:00Z</dcterms:modified>
  <cp:revision>12</cp:revision>
  <dc:subject/>
  <dc:title>ПРОТОКОЛ № __1_____</dc:title>
</cp:coreProperties>
</file>