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№ 2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СОШ № 66» комитета по образованию науке города Астрахан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>20 августа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  <w:t>Заказчи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МОУ «СОШ № 66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Зубков М.Б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Знаменщикова В.П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ерманцева Н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ребрякова О.А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Вострикова Н.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лемина Т.В.</w:t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рос котировки цен №1 на ремонт спортивного зала в МОУ СОШ № 66   </w:t>
      </w:r>
      <w:r>
        <w:rPr/>
        <w:t>414011, г. Астрахань, ул. Космонавта Комарова, д.53</w:t>
      </w:r>
      <w:r>
        <w:rPr>
          <w:rFonts w:cs="Times New Roman CYR" w:ascii="Times New Roman CYR" w:hAnsi="Times New Roman CYR"/>
        </w:rPr>
        <w:t xml:space="preserve"> -был размещен на официальном сайте 08.08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282412 руб. (без НДС), 314527 руб. (с НДС);</w:t>
      </w:r>
    </w:p>
    <w:p>
      <w:pPr>
        <w:pStyle w:val="Normal"/>
        <w:widowControl w:val="false"/>
        <w:autoSpaceDE w:val="false"/>
        <w:jc w:val="both"/>
        <w:rPr/>
      </w:pPr>
      <w:r>
        <w:rPr/>
        <w:t>источник финансирования: средства городского бюджета;</w:t>
      </w:r>
    </w:p>
    <w:p>
      <w:pPr>
        <w:pStyle w:val="Normal"/>
        <w:widowControl w:val="false"/>
        <w:autoSpaceDE w:val="false"/>
        <w:jc w:val="both"/>
        <w:rPr/>
      </w:pPr>
      <w:r>
        <w:rPr/>
        <w:t>срок исполнения услуг: один месяц после подписания 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Котировочные заявки представили: ИП Багиров М.А., ИП Алиев Ф.Х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both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1972"/>
        <w:gridCol w:w="1962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П Багиров М.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Алиев Ф.Х. 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портивного зала МОУ «СОШ № 66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412</w:t>
            </w:r>
          </w:p>
          <w:p>
            <w:pPr>
              <w:pStyle w:val="Normal"/>
              <w:jc w:val="both"/>
              <w:rPr/>
            </w:pPr>
            <w:r>
              <w:rPr/>
              <w:t>без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69283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0-00</w:t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5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08.08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час.15 мин</w:t>
            </w:r>
            <w:r>
              <w:rPr/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8.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час.52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 xml:space="preserve">-присвоить первый порядковый номер  и признать победителем индивидуального  предпринимателя Багирова М.А. и заключить муниципальный контракт с индивидуальным  предпринимателем  Багировым  М.А  на сумму: 269283(Двести шестьдесят девять тысяч двести восемьдесят три)рубля., как предложившему наиболее низкую  цену и  как ранее подавший котировочную заяв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рисвоить второй порядковый номер  - заявке ИП Алиева Ф.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В.П. Знаменщикова</w:t>
            </w:r>
            <w:r>
              <w:rPr/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.В. Герман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.А. Серебря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.А. Востр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.В. Клем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М.Б. Зуб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jc w:val="both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jc w:val="both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М.Б. Зубков</w:t>
      </w: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В.П. Знаменщикова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Н.В. Германцев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Cs/>
        </w:rPr>
        <w:t>О.А. Серебряк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Н.А. Вострик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Т.В. Клемин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8-20T12:17:00Z</cp:lastPrinted>
  <dcterms:modified xsi:type="dcterms:W3CDTF">2008-08-20T10:40:00Z</dcterms:modified>
  <cp:revision>16</cp:revision>
  <dc:subject/>
  <dc:title/>
</cp:coreProperties>
</file>