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Примечание 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«УТВЕРЖДА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         гл.врач МУЗ «ГП№1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Касьяненко Н.И.</w:t>
        <w:tab/>
        <w:tab/>
        <w:tab/>
        <w:tab/>
        <w:tab/>
        <w:tab/>
        <w:tab/>
        <w:tab/>
        <w:tab/>
        <w:t xml:space="preserve">                                    «   5»  июля  2006 г.</w:t>
      </w:r>
    </w:p>
    <w:p>
      <w:pPr>
        <w:pStyle w:val="Heading1"/>
        <w:rPr>
          <w:b/>
          <w:b/>
        </w:rPr>
      </w:pPr>
      <w:r>
        <w:rPr>
          <w:b/>
        </w:rPr>
        <w:t>ПРОТОКОЛ №  2</w:t>
      </w:r>
    </w:p>
    <w:p>
      <w:pPr>
        <w:pStyle w:val="Normal"/>
        <w:tabs>
          <w:tab w:val="clear" w:pos="708"/>
          <w:tab w:val="left" w:pos="1710" w:leader="none"/>
          <w:tab w:val="center" w:pos="4486" w:leader="none"/>
        </w:tabs>
        <w:rPr>
          <w:sz w:val="24"/>
        </w:rPr>
      </w:pPr>
      <w:r>
        <w:rPr>
          <w:sz w:val="24"/>
        </w:rPr>
        <w:tab/>
        <w:t xml:space="preserve">                    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    5 июля   2006 г.                                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</w:rPr>
        <w:t xml:space="preserve">Председатель комиссии: ПЕСОЦКАЯ В.Н.     – зам.главврача по экон.вопросам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Члены комиссии: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КАРАМЫШЕВА И.Л.             – заместитель главврача по медицинской части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ШИЛКИНА Н.А.                      -  экономист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КОЧЕРГИНА В.Н.                   – главный бухгалтер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ТЕЗИКОВА Н.В.                      – председатель профк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  <w:r>
        <w:rPr>
          <w:sz w:val="24"/>
        </w:rPr>
        <w:t xml:space="preserve">: Комитет по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здравоохранению г.Астрахани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16"/>
        </w:rPr>
        <w:t>( наименование  организации )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стил на  официальном  сайте  извещение  о  проведении  запроса  котировок цен на</w:t>
      </w:r>
    </w:p>
    <w:p>
      <w:pPr>
        <w:pStyle w:val="Normal"/>
        <w:jc w:val="both"/>
        <w:rPr/>
      </w:pPr>
      <w:r>
        <w:rPr>
          <w:sz w:val="24"/>
        </w:rPr>
        <w:t>3 квартал 2006г.  на    выполнение работ по  ремонту помещения кабинета функциональной диагностики поликлиники №1 , на сумму</w:t>
        <w:tab/>
        <w:t xml:space="preserve"> 79 442 рубля 00копеек (Семьдесят девять тысяч четыреста сорок два рубля 00 копеек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ООО СРФ «ТемпАН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ООО»Рыбсервис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ООО СФ «Прогресс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ООО «Оливин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,  комиссия  приняла  решени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знать  отклоненными  котировочными  заявками  следующие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ОО СРФ «ТемпАн»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Причина  отклонения: высокая цена ремонтных работ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ОО СФ «Прогресс»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Причина отклонения: высокая цена ремонтных работ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ОО «Оливин»</w:t>
      </w:r>
    </w:p>
    <w:p>
      <w:pPr>
        <w:pStyle w:val="Normal"/>
        <w:ind w:left="1320" w:hanging="0"/>
        <w:jc w:val="both"/>
        <w:rPr/>
      </w:pPr>
      <w:r>
        <w:rPr>
          <w:sz w:val="24"/>
        </w:rPr>
        <w:t xml:space="preserve">Причина отклонения: высокая цена ремонтных работ (в т.ч. материалов)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 Победителем  в  проведении  запроса  котировок  ООО «Рыбсервис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Астрахань ул.Барсовой 15-123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16"/>
        </w:rPr>
        <w:t>(Наименование  организации,  адре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отокол  заседания  котировочной  комиссии  №  2 от  5 июля 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публиковать  данный  протокол  в  официальных   печатных  изданиях  до  «___» ____________2006 г.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8973" w:leader="none"/>
        </w:tabs>
        <w:jc w:val="both"/>
        <w:rPr>
          <w:sz w:val="24"/>
        </w:rPr>
      </w:pPr>
      <w:r>
        <w:rPr>
          <w:sz w:val="24"/>
        </w:rPr>
        <w:tab/>
        <w:t>Председатель                                               ПЕСОЦКАЯ В.Н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8973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Члены комиссии                                          КАРАМЫШЕВА И.Л.</w:t>
      </w:r>
    </w:p>
    <w:p>
      <w:pPr>
        <w:pStyle w:val="Normal"/>
        <w:tabs>
          <w:tab w:val="clear" w:pos="708"/>
          <w:tab w:val="left" w:pos="4995" w:leader="none"/>
          <w:tab w:val="right" w:pos="8975" w:leader="none"/>
        </w:tabs>
        <w:jc w:val="both"/>
        <w:rPr>
          <w:sz w:val="24"/>
        </w:rPr>
      </w:pPr>
      <w:r>
        <w:rPr>
          <w:sz w:val="24"/>
        </w:rPr>
        <w:tab/>
        <w:t>ШИЛКИНА Н.А.</w:t>
        <w:tab/>
      </w:r>
    </w:p>
    <w:p>
      <w:pPr>
        <w:pStyle w:val="Normal"/>
        <w:tabs>
          <w:tab w:val="clear" w:pos="708"/>
          <w:tab w:val="left" w:pos="4995" w:leader="none"/>
          <w:tab w:val="right" w:pos="8975" w:leader="none"/>
        </w:tabs>
        <w:jc w:val="both"/>
        <w:rPr/>
      </w:pPr>
      <w:r>
        <w:rPr>
          <w:sz w:val="24"/>
        </w:rPr>
        <w:tab/>
        <w:t>КОЧЕРГИНА В.Н.</w:t>
        <w:tab/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sz w:val="24"/>
        </w:rPr>
      </w:pPr>
      <w:r>
        <w:rPr>
          <w:sz w:val="24"/>
        </w:rPr>
        <w:tab/>
        <w:t>ТЕЗИКОВА Н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35:00Z</dcterms:created>
  <dc:creator>1</dc:creator>
  <dc:description/>
  <dc:language>en-US</dc:language>
  <cp:lastModifiedBy>1</cp:lastModifiedBy>
  <cp:lastPrinted>2006-07-05T10:33:00Z</cp:lastPrinted>
  <dcterms:modified xsi:type="dcterms:W3CDTF">2006-07-05T06:34:00Z</dcterms:modified>
  <cp:revision>5</cp:revision>
  <dc:subject/>
  <dc:title/>
</cp:coreProperties>
</file>