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 </w:t>
      </w:r>
      <w:r>
        <w:rPr>
          <w:rFonts w:cs="Times New Roman CYR" w:ascii="Times New Roman CYR" w:hAnsi="Times New Roman CYR"/>
        </w:rPr>
        <w:t xml:space="preserve">15.08.2008г.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СОШ № 48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Панченко В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Селихова В.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огачева А.В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акреу Н.Н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брамова Э.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</w:t>
      </w:r>
      <w:r>
        <w:rPr>
          <w:rFonts w:cs="Times New Roman CYR" w:ascii="Times New Roman CYR" w:hAnsi="Times New Roman CYR"/>
        </w:rPr>
        <w:t xml:space="preserve"> на ремонт трубопроводов холодного водоснабжения в помещении фильтров очистки воды в бассейне в МОУ СОШ № 48   </w:t>
      </w:r>
      <w:r>
        <w:rPr/>
        <w:t>414022, г. Астрахань ул. Звездная,59/1.</w:t>
      </w:r>
      <w:r>
        <w:rPr>
          <w:rFonts w:cs="Times New Roman CYR" w:ascii="Times New Roman CYR" w:hAnsi="Times New Roman CYR"/>
        </w:rPr>
        <w:t xml:space="preserve"> был размещен на официальном сайте 08.08.2008г.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  <w:b/>
        </w:rPr>
        <w:t>:</w:t>
      </w:r>
      <w:r>
        <w:rPr>
          <w:rFonts w:cs="Times New Roman CYR" w:ascii="Times New Roman CYR" w:hAnsi="Times New Roman CYR"/>
        </w:rPr>
        <w:t xml:space="preserve"> </w:t>
        <w:softHyphen/>
        <w:t>44290 руб. без НДС, 51116 руб. с НДС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городск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рок исполнения услуг:</w:t>
      </w:r>
      <w:r>
        <w:rPr/>
        <w:t xml:space="preserve"> 1 неделя со дня подписания 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b/>
        </w:rPr>
        <w:t>Котировочные заявки представили:</w:t>
      </w:r>
      <w:r>
        <w:rPr/>
        <w:t xml:space="preserve"> ООО КФ «РИФ», ИП Гарянин В.П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На основании котировочных заявок составлена сравнительная таблица предложений претендентов:</w:t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981"/>
        <w:gridCol w:w="1972"/>
        <w:gridCol w:w="1962"/>
        <w:gridCol w:w="1991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КФ «РИФ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рянин В.П.</w:t>
            </w:r>
          </w:p>
        </w:tc>
      </w:tr>
      <w:tr>
        <w:trPr>
          <w:trHeight w:val="6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убопроводов холодного водоснабжения в помещении фильтров очистки воды в бассейне в МОУ «СОШ № 48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290-00 </w:t>
            </w:r>
          </w:p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6-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НД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6-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6-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8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ас.30ми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08</w:t>
            </w:r>
          </w:p>
          <w:p>
            <w:pPr>
              <w:pStyle w:val="Normal"/>
              <w:jc w:val="center"/>
              <w:rPr/>
            </w:pPr>
            <w:r>
              <w:rPr/>
              <w:t>15час.00мин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Рассмотрев поступившие котировочные заявки, комиссия РЕШИЛА: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Присвоить первый номер и признать победителем ООО КФ «РИФ»  и заключить муниципальный контракт с ООО КФ «РИФ»  на сумму 51116(Пятьдесят одна тысяча сто шестнадцать) рублей, как ранее подавший котировочную заявку.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Присвоить второй порядковый номер  - заявке Индивидуального предпринимателя Гарянина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ГОЛОСОВАЛИ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хова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чева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реу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Э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В.В. Панченко</w:t>
      </w: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В.И. Селихова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А.В. Рогач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Н.Н. Бакреу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Э.О. Абрамо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8-14T11:08:00Z</cp:lastPrinted>
  <dcterms:modified xsi:type="dcterms:W3CDTF">2008-08-15T05:42:00Z</dcterms:modified>
  <cp:revision>15</cp:revision>
  <dc:subject/>
  <dc:title/>
</cp:coreProperties>
</file>