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ПРОТОКОЛ № 2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 МОШИ «Общеобразовательная школа-интернат №1» комитета по образованию и науке города Астрахан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рассмотрения и оценки котировочных заявок)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От  20</w:t>
      </w:r>
      <w:r>
        <w:rPr>
          <w:rFonts w:cs="Times New Roman CYR" w:ascii="Times New Roman CYR" w:hAnsi="Times New Roman CYR"/>
        </w:rPr>
        <w:t xml:space="preserve"> августа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азчик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МОШИ «Общеобразовательная школа-интернат №1» комитета по образованию и науке города Астрахан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отировочная комиссия в состав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 Видинеева Н.Г.</w:t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 </w:t>
      </w:r>
      <w:r>
        <w:rPr/>
        <w:t>Клочкова А.В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Штурмина С.В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намарева Н.В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Рытикова И.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ващенко Л.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4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Запрос котировки цен №1 на ремонт элеваторного узла в МОШИ «Общеобразовательная школа-интернат №1»   </w:t>
      </w:r>
      <w:r>
        <w:rPr/>
        <w:t>414011, г. Астрахань ул. Украинская,  6-А, -</w:t>
      </w:r>
      <w:r>
        <w:rPr>
          <w:rFonts w:cs="Times New Roman CYR" w:ascii="Times New Roman CYR" w:hAnsi="Times New Roman CYR"/>
        </w:rPr>
        <w:t xml:space="preserve"> был размещен на официальном сайте 08.08.2008г.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428133 руб. - без НДС, 495225 руб. -  с НДС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/>
        <w:t>источник финансирования: средства городского бюджета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рок исполнения услуг: 2 месяца со дня подписания  контрак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На момент окончания приема котировочных заявок (17.00 часов 19.08.2008г.) не было подано ни одной котировочной заявки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После обмена мнениями комиссия приняла  РЕШЕНИ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соответствии ч. 7 ст. 47 № 94-ФЗ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Запрос котировки цен признать несостоявшим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Осуществить повторное размещение заказ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неева Н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ва А.В.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турмин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амаре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тикова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ващенко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   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</w:t>
      </w:r>
      <w:r>
        <w:rPr/>
        <w:t xml:space="preserve">                                    </w:t>
      </w:r>
      <w:r>
        <w:rPr>
          <w:rFonts w:cs="Times New Roman CYR" w:ascii="Times New Roman CYR" w:hAnsi="Times New Roman CYR"/>
        </w:rPr>
        <w:t>Видинеева Н.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                                                                       </w:t>
      </w:r>
      <w:r>
        <w:rPr/>
        <w:t>Клочкова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Штурмина С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намарева Н.В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Рытикова И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Иващенко Л.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user</cp:lastModifiedBy>
  <cp:lastPrinted>2008-08-20T09:52:00Z</cp:lastPrinted>
  <dcterms:modified xsi:type="dcterms:W3CDTF">2008-08-20T06:05:00Z</dcterms:modified>
  <cp:revision>13</cp:revision>
  <dc:subject/>
  <dc:title/>
</cp:coreProperties>
</file>