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0"/>
        </w:rPr>
      </w:pPr>
      <w:r>
        <w:rPr>
          <w:sz w:val="20"/>
        </w:rPr>
        <w:t>ПРОТОКОЛ №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19.08.2008 г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Heading1"/>
        <w:rPr/>
      </w:pPr>
      <w:r>
        <w:rPr>
          <w:sz w:val="20"/>
        </w:rPr>
        <w:t>«Гистерофлатор»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еурова З.Е.- медсес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15-30 часов 19 августа 2008г года по  16-00 часов 19 августа  2008г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26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в сети     Интернет   7  августа   2008 года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tbl>
      <w:tblPr>
        <w:tblW w:w="93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истерофлатор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КБ № 4 им. В.И.Ленина»,    414011, г. Астрахань, ул.Украинская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3 квартал  2008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тоимость товара включены расходы на  доставку, монтаж, пуско-наладочные работы, гарантийное обслуживание на базе ЛПУ, налоги (в частности, НДС), сборы и другие обязательные платеж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499 820,00 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00%  ФС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факту товара с возможной отсрочкой платежа в течение 6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7.         До окончания указанного в извещении о проведении запроса котировок срока подачи котировочных заявок  18 августа  2008 года  17 часов 00 минут (время московское) поступило 4(четыре)</w:t>
      </w:r>
      <w:r>
        <w:rPr/>
        <w:t xml:space="preserve">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Космонавтов д.4 кор.3 кв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8   1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ИМК-Кардио-Вол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44 г.Москва 4-й Крутицкий пер., дом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8.2008г  11-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ПФ  «Крыл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042  г.Воронеж, ул.Старых Большевиков д.47 (ВЗПП, корпус №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8.2008г  14-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.П.А. медицинские партнеры-Вол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14000 г.Астраха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8.2008г  16-03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1.  Отклонить котировочную заявку ООО НПФ «Крыло» г.Воронеж</w:t>
      </w:r>
    </w:p>
    <w:p>
      <w:pPr>
        <w:pStyle w:val="Normal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чина откло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 приложенному к котировочной заявке Сертификату соответствия и приложения к нему, </w:t>
      </w:r>
    </w:p>
    <w:p>
      <w:pPr>
        <w:pStyle w:val="Normal"/>
        <w:jc w:val="both"/>
        <w:rPr/>
      </w:pPr>
      <w:r>
        <w:rPr>
          <w:sz w:val="20"/>
          <w:szCs w:val="20"/>
        </w:rPr>
        <w:t>ООО НПФ «Крыло»  не выпускает «Гистерофлатор», а производит  «Гистеропомпу», позиция № 9 Приложения к сертифика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же, котировочная комиссия совместно с зав.женской консультацией Степаненко А.А.  провела сравнительную характеристику заявленного на поставку  «Гистерофлатора (гистеропомпы)» и обнаружила несоответствия  в  технических характеристиках товара, представленных в котировочной заявке,  и  информации о  «Гистерофлаторе (гистеропомпы)» производимого  ООО НПФ «Крыло», размещенной на их официальном сайте, а именно: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08"/>
        <w:gridCol w:w="2275"/>
        <w:gridCol w:w="2432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реб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и   заказчи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с сайта НПФ «Крыло»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 поддерживаемого д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50 мм ртутного стол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50 мм ртутного столб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0 мм ртутного столб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я экстренной остановки при достижении давления 200 мм ртутного столб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2.  Предложение о наиболее низкой цене услуги составило : 498 780,00 руб.</w:t>
      </w:r>
    </w:p>
    <w:p>
      <w:pPr>
        <w:pStyle w:val="TextBodyIndent"/>
        <w:rPr/>
      </w:pPr>
      <w:r>
        <w:rPr>
          <w:sz w:val="20"/>
        </w:rPr>
        <w:t xml:space="preserve">        </w:t>
      </w:r>
      <w:r>
        <w:rPr>
          <w:sz w:val="20"/>
        </w:rPr>
        <w:t>8.3. 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Космонавтов д.4 кор.3 кв.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98 780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0"/>
        </w:rPr>
        <w:t>2 место - ООО «БИМК-Кардио-Волга»     Цена муниципального контракта –  498 820,00  руб.</w:t>
      </w:r>
    </w:p>
    <w:p>
      <w:pPr>
        <w:pStyle w:val="Normal"/>
        <w:jc w:val="both"/>
        <w:rPr/>
      </w:pPr>
      <w:r>
        <w:rPr>
          <w:b/>
          <w:sz w:val="20"/>
        </w:rPr>
        <w:t>9.</w:t>
      </w:r>
      <w:r>
        <w:rPr>
          <w:sz w:val="20"/>
        </w:rPr>
        <w:t xml:space="preserve">  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/>
      </w:pPr>
      <w:r>
        <w:rPr>
          <w:b/>
          <w:sz w:val="20"/>
        </w:rPr>
        <w:t>10</w:t>
      </w:r>
      <w:r>
        <w:rPr>
          <w:sz w:val="20"/>
        </w:rPr>
        <w:t xml:space="preserve">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11</w:t>
      </w:r>
      <w:r>
        <w:rPr>
          <w:sz w:val="20"/>
        </w:rPr>
        <w:t>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001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 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Амиров И.И. -  юрисконсуль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 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 Кожеурова З.Е.- медсес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 Савеличева И.П.- экономист.  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Зав. Женской консультации _______________________Степаненко А.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9.08.2008г  № 26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8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ИМК-Кардио-Вол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8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ПФ  «Кры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8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.П.А. медицинские партнеры-Вол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8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9.08.2008г  № 26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5"/>
        <w:gridCol w:w="1260"/>
        <w:gridCol w:w="1260"/>
        <w:gridCol w:w="1141"/>
        <w:gridCol w:w="1474"/>
        <w:gridCol w:w="104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7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  мест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ИМК-Кардио-Вол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8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 xml:space="preserve">2    мест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НПФ  «Кры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соответствует 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.П.А. медицинские партнеры-Вол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8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    мест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/>
      </w:pPr>
      <w:r>
        <w:rPr/>
        <w:t>Сравнительная   таблица котировочных заявок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005"/>
        <w:gridCol w:w="2005"/>
        <w:gridCol w:w="2006"/>
        <w:gridCol w:w="200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усл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«Гистерофлатор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9 82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ООО «БИМК-Кардио-Волг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«М.П.А. медицинские партнеры-Волга»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98 78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2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20,00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Савеличева И.П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8:00Z</dcterms:created>
  <dc:creator>ekonomist</dc:creator>
  <dc:description/>
  <cp:keywords/>
  <dc:language>en-US</dc:language>
  <cp:lastModifiedBy>ekonomist</cp:lastModifiedBy>
  <dcterms:modified xsi:type="dcterms:W3CDTF">2008-08-19T11:50:00Z</dcterms:modified>
  <cp:revision>69</cp:revision>
  <dc:subject/>
  <dc:title>ПРОТОКОЛ № 74</dc:title>
</cp:coreProperties>
</file>