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54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19.08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поставка машины ГАЗ-31105 в количестве 1 шт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 xml:space="preserve">Куранова Е.И.  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Лушникова Н.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0 ч. 00 мин. 19.08.2008 г. по 10 ч. 30 мин. 19.01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07.08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Существенными условиями муниципального контракта, который будет заключен с победителем в проведении запроса котировок, явля</w:t>
      </w:r>
      <w:r>
        <w:rPr>
          <w:lang w:val="en-US"/>
        </w:rPr>
        <w:t>t</w:t>
      </w:r>
      <w:r>
        <w:rPr/>
        <w:t xml:space="preserve">тся следующее: </w:t>
      </w:r>
    </w:p>
    <w:p>
      <w:pPr>
        <w:pStyle w:val="Normal"/>
        <w:ind w:firstLine="709"/>
        <w:jc w:val="both"/>
        <w:rPr/>
      </w:pPr>
      <w:r>
        <w:rPr/>
        <w:t>6.1.  Состав и объем поставляемой продукции: машина ГАЗ-31105 в количестве 1 шт.</w:t>
      </w:r>
    </w:p>
    <w:p>
      <w:pPr>
        <w:pStyle w:val="Normal"/>
        <w:ind w:firstLine="709"/>
        <w:jc w:val="both"/>
        <w:rPr/>
      </w:pPr>
      <w:r>
        <w:rPr/>
        <w:t>6.2. Сроки поставки: 15 дней с момента оплаты аванс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340000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авансирование 30%, полный расчет после подписания документов поставки до 25.12.2008 г. по мере поступления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18.08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АТ-плюс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, с.Кулаковка, 1-ый проезд Рождественского, 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08 г. в  11 ч. 20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техсервис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, с.Кулаковка, ул.Ясная, 2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08 г. в 11 ч. 45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ООО «АГАТ-Плюс»  с ценой  3279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  <w:tab/>
        <w:tab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Лушникова Н.Ю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>_______________ Курьянова Г.Г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9"/>
        <w:rPr/>
      </w:pPr>
      <w:r>
        <w:rPr/>
        <w:tab/>
        <w:tab/>
        <w:tab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 xml:space="preserve">_______________ Куранова Е.И.  </w:t>
      </w:r>
    </w:p>
    <w:p>
      <w:pPr>
        <w:pStyle w:val="Normal"/>
        <w:ind w:firstLine="709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от 19.08.2008 г. № </w:t>
        <w:softHyphen/>
        <w:softHyphen/>
        <w:softHyphen/>
        <w:t>54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АТ-плюс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27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279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техсервис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30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30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Лушникова Н.Ю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54:00Z</dcterms:created>
  <dc:creator>Natalia</dc:creator>
  <dc:description/>
  <cp:keywords/>
  <dc:language>en-US</dc:language>
  <cp:lastModifiedBy>***</cp:lastModifiedBy>
  <cp:lastPrinted>2008-08-19T08:40:00Z</cp:lastPrinted>
  <dcterms:modified xsi:type="dcterms:W3CDTF">2008-08-19T12:54:00Z</dcterms:modified>
  <cp:revision>2</cp:revision>
  <dc:subject/>
  <dc:title>УТВЕРЖДАЮ:</dc:title>
</cp:coreProperties>
</file>