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Заместитель председател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А.Х.Усм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08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8 августа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4 человека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color w:val="800000"/>
          <w:sz w:val="24"/>
          <w:szCs w:val="24"/>
          <w:u w:val="none"/>
        </w:rPr>
        <w:t>Текущий ремонт внутриквартальных дорог и тротуаров Трусовского района по ул. Варшавская,8 и ул. Тренева, 1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подстилающих слоев из щебня — 70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ановка бортовых бетонных камней — 57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емонт асфальтобетонных покрытий однослойных толщиной 50 мм площадью ремонта до 5 м2 — 18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емонт асфальтобетонного покрытия дорог однослойных толщиной 50 мм площадью ремонта до 25 м2 — 30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асфальтобетонных покрытий дорожек и тротуаров однослойных — 16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огрузка мусора — 57 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еревозка мусора — 57 тн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800000"/>
          <w:sz w:val="24"/>
          <w:szCs w:val="24"/>
        </w:rPr>
        <w:t>III-IY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 xml:space="preserve">499 000 (четыреста девяносто девять тысяч) рублей. 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/>
      </w:pPr>
      <w:r>
        <w:rPr>
          <w:b/>
          <w:color w:val="800000"/>
          <w:sz w:val="24"/>
          <w:szCs w:val="24"/>
        </w:rPr>
        <w:t xml:space="preserve">        </w:t>
      </w:r>
      <w:r>
        <w:rPr>
          <w:b/>
          <w:color w:val="800000"/>
          <w:sz w:val="24"/>
          <w:szCs w:val="24"/>
        </w:rPr>
        <w:t xml:space="preserve">Стоимость работы с учетом заработной платы с начислениями, накладных расходов, плановых накоплений, транспортных расходов,  эксплуатации машин и механизмов, стоимости материалов с ЗСР, страхованием строительных рисков, страхования, НДС, перевозки, налогов и сборов. Уплата таможенных пошлин, другие обязательные платежи в стоимость работ не входят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6.08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</w:rPr>
        <w:t>текущий ремонт внутриквартальных дорог</w:t>
      </w:r>
      <w:r>
        <w:rPr>
          <w:color w:val="800000"/>
          <w:sz w:val="24"/>
          <w:szCs w:val="24"/>
          <w:u w:val="none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5.08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ИНЖСТРОЙ» (Вх. № 107-КЗ-01 от 14.08.08, время 10:50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СК «АстСтрой» (Вх. № 107-КЗ-02 от 15.08.08, время 11:2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Дорожник Форпоста» (Вх. № 107-КЗ-03 от 15.08.08, время 14:1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МУП г. Астрахани «Дорожник Форпоста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448000,0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МУП г. Астрахани «Дорожник Форпоста».</w:t>
      </w:r>
      <w:r>
        <w:rPr>
          <w:sz w:val="24"/>
          <w:szCs w:val="24"/>
        </w:rPr>
        <w:t xml:space="preserve"> Общая сумма контракта 448000,00 (четыреста сорок восемь тысяч) рублей</w:t>
      </w:r>
      <w:r>
        <w:rPr>
          <w:color w:val="800000"/>
          <w:sz w:val="24"/>
          <w:szCs w:val="24"/>
        </w:rPr>
        <w:t xml:space="preserve">. </w:t>
      </w:r>
      <w:r>
        <w:rPr>
          <w:b/>
          <w:color w:val="800000"/>
          <w:sz w:val="24"/>
          <w:szCs w:val="24"/>
        </w:rPr>
        <w:t xml:space="preserve">Стоимость работы с учетом заработной платы с начислениями, накладных расходов, плановых накоплений, транспортных расходов,  эксплуатации машин и механизмов, стоимости материалов с ЗСР, страхованием строительных рисков, страхования, перевозки, налогов и сборов. Уплата таможенных пошлин, другие обязательные платежи в стоимость работ не входят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sz w:val="24"/>
          <w:szCs w:val="24"/>
          <w:lang w:val="en-US"/>
        </w:rPr>
        <w:t>III-IY</w:t>
      </w:r>
      <w:r>
        <w:rPr>
          <w:sz w:val="24"/>
          <w:szCs w:val="24"/>
        </w:rPr>
        <w:t xml:space="preserve">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ООО «ИНЖСТРОЙ»</w:t>
      </w:r>
      <w:r>
        <w:rPr>
          <w:color w:val="800000"/>
        </w:rPr>
        <w:t>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450000,00</w:t>
      </w:r>
      <w:r>
        <w:rPr/>
        <w:t xml:space="preserve"> </w:t>
      </w:r>
      <w:r>
        <w:rPr>
          <w:color w:val="800000"/>
        </w:rPr>
        <w:t xml:space="preserve">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тировочной комиссией было принято решение участником размещения заказа, занявшим второе место признать </w:t>
      </w:r>
      <w:r>
        <w:rPr>
          <w:color w:val="800000"/>
          <w:sz w:val="24"/>
          <w:szCs w:val="24"/>
        </w:rPr>
        <w:t>ООО «ИНЖСТРОЙ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МУП г. Астрахани «Дорожник Форпоста»</w:t>
      </w:r>
      <w:r>
        <w:rPr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ООО «ИНЖСТРОЙ».</w:t>
      </w:r>
    </w:p>
    <w:p>
      <w:pPr>
        <w:pStyle w:val="Normal"/>
        <w:ind w:left="36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  <w:t>на текущий ремонт внутриквартальных дорог.</w:t>
      </w:r>
    </w:p>
    <w:p>
      <w:pPr>
        <w:pStyle w:val="Normal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</w:r>
    </w:p>
    <w:tbl>
      <w:tblPr>
        <w:tblW w:w="984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19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5.08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 </w:t>
            </w:r>
            <w:r>
              <w:rPr>
                <w:color w:val="800000"/>
                <w:sz w:val="24"/>
                <w:szCs w:val="24"/>
              </w:rPr>
              <w:t>499 000,00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-IY</w:t>
            </w:r>
            <w:r>
              <w:rPr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ИНЖСТРОЙ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07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4.08.08, вр.10: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50 000,00</w:t>
            </w:r>
          </w:p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-IY</w:t>
            </w:r>
            <w:r>
              <w:rPr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СК «АстСтрой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07-КЗ-02 от 15.08.08, вр.11:2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70 000,00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-IY</w:t>
            </w:r>
            <w:r>
              <w:rPr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Дорожник Форпост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07-КЗ-03 от 15.08.08, вр.14: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48 000,00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-IY</w:t>
            </w:r>
            <w:r>
              <w:rPr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8-12T15:00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