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Заместитель председател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А.Х.Усм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05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2 августа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4 человека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ь комиссии:                                                       А.Х.Усманов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05.08.2008г. администрацией Трусовского района на официальном сайте Управления муниципального заказа размещен запрос котировок на приобретение светильников наружного освещения ЖКУ в количестве 52 шт. с установкой. До 17.30. 11.08.2008г. не была подана ни одна котировочная заявка.</w:t>
      </w:r>
    </w:p>
    <w:p>
      <w:pPr>
        <w:pStyle w:val="Normal"/>
        <w:ind w:left="0" w:right="0" w:firstLine="708"/>
        <w:jc w:val="both"/>
        <w:rPr/>
      </w:pPr>
      <w:r>
        <w:rPr/>
        <w:t xml:space="preserve">       </w:t>
      </w:r>
    </w:p>
    <w:p>
      <w:pPr>
        <w:pStyle w:val="Normal"/>
        <w:ind w:left="0" w:right="0" w:firstLine="708"/>
        <w:jc w:val="both"/>
        <w:rPr/>
      </w:pPr>
      <w:r>
        <w:rPr/>
        <w:t>КОМИССИЯ ПОСТАНОВИЛА: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/>
        <w:t xml:space="preserve">1.1. Снять запрос котировок </w:t>
      </w:r>
      <w:r>
        <w:rPr>
          <w:color w:val="800000"/>
          <w:sz w:val="24"/>
          <w:szCs w:val="24"/>
        </w:rPr>
        <w:t xml:space="preserve">на приобретение светильников наружного освещения ЖКУ в количестве 52 шт. с установкой </w:t>
      </w:r>
      <w:r>
        <w:rPr/>
        <w:t>с официального сайта Управления муниципального зак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/>
        <w:t>1.2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В.А.Кожевник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8-12T15:11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