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5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МУЗ «ГКБ  № 3» им. С. М. Кирова                                                     «15» августа 2008 г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108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«Программное обеспечение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2.      Состав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На заседании котировочной комиссии по рассмотрению и котировочных заявок присутствовал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b/>
          <w:sz w:val="24"/>
        </w:rPr>
        <w:t xml:space="preserve">                         </w:t>
      </w:r>
      <w:r>
        <w:rPr>
          <w:sz w:val="24"/>
        </w:rPr>
        <w:t xml:space="preserve">  </w:t>
      </w:r>
      <w:r>
        <w:rPr>
          <w:sz w:val="24"/>
        </w:rPr>
        <w:t xml:space="preserve">Зам.  председателя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Кравцова Инна Вячеславовна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</w:rPr>
        <w:t xml:space="preserve">                            </w:t>
      </w:r>
      <w:r>
        <w:rPr>
          <w:sz w:val="24"/>
        </w:rPr>
        <w:t xml:space="preserve">        </w:t>
      </w:r>
      <w:r>
        <w:rPr>
          <w:sz w:val="24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аровая Ольга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Туктарова Румия Кайдуллаев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Зубаирова Оксана Ра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Самылина Ве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униципальным заказчиком является: МУЗ ГКБ № 3 им. С.М. Киров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очтовый адрес: 414038 г. Астрахань, ул. Хибинская, 2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цедура рассмотрения котировочных заявок  проводилась котировочной комиссией в период с 11 часов 30 минут  «15» августа 2008 года по 12 часов 00  минут «15» августа по адресу:  414038 г. Астрахань, ул. Хибинская,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 запроса котировок  № 53 было размещено на сайте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strgoro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 xml:space="preserve">  в сети Интернет «05» августа 2008 г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1                           «Программное обеспечение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2.                           г. Астрахань, ул. Хибинская,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6.3.                   в течении 5-ти дней после 30 % предоплат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4.                             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5.                                      498 695-61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максимальная цена государственного (муниципального контракта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u w:val="single"/>
          <w:vertAlign w:val="superscript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6.6.                            Муниципальный бюджет</w:t>
      </w:r>
      <w:r>
        <w:rPr>
          <w:u w:val="single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6.7.  30 % предоплата 70 % по факту поставки по мере поступления денежных средст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«14» августа 2008 г. 17 часов 00 минут (время               московское)  поступило 3 (три) котировочные заявки на бумажном носителе, как это зафиксировано в «</w:t>
      </w:r>
      <w:r>
        <w:rPr/>
        <w:t>Журнале регистрации поступления котировочных заявок»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63"/>
        <w:gridCol w:w="3412"/>
        <w:gridCol w:w="1737"/>
        <w:gridCol w:w="1825"/>
      </w:tblGrid>
      <w:tr>
        <w:trPr>
          <w:tblHeader w:val="true"/>
          <w:trHeight w:val="1007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Дата   и время поступления</w:t>
            </w:r>
          </w:p>
        </w:tc>
      </w:tr>
      <w:tr>
        <w:trPr>
          <w:trHeight w:val="488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ИД «Медиа-Пресс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4018 г. 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Адм. Нахимова 23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6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13.08.08 – 09-40</w:t>
            </w:r>
          </w:p>
        </w:tc>
      </w:tr>
      <w:tr>
        <w:trPr>
          <w:trHeight w:val="488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«Столица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414024 г. Астрахан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Пугачева, 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6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14.08.08 – 16-27</w:t>
            </w:r>
          </w:p>
        </w:tc>
      </w:tr>
      <w:tr>
        <w:trPr>
          <w:trHeight w:val="488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КДЦ «ЭкоМ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4024 г. 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Кирова, 8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6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>14.08.08 – 16-36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</w:rPr>
        <w:t>: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607758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78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ИД «Медиа-Пресс»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граммное обеспечение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9 856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9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780"/>
                        <w:gridCol w:w="2623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ИД «Медиа-Пресс»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граммное обеспечение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9 856-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своить второй номер  заявке по (мере уменьшения степени выгодности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623"/>
      </w:tblGrid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контра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руб.)</w:t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КДЦ «Эко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ное обеспе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 757-0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  <w:r>
        <w:rPr/>
        <w:t xml:space="preserve">  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ru</w:t>
        </w:r>
      </w:hyperlink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/>
        <w:t xml:space="preserve">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Кравц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Туктарова Р.К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Паровая О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Зубаирова О.Р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  <w:tr>
        <w:trPr>
          <w:trHeight w:val="1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амылина В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казчик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ерепечкин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5:26:00Z</dcterms:created>
  <dc:creator>GKB3</dc:creator>
  <dc:description/>
  <cp:keywords/>
  <dc:language>en-US</dc:language>
  <cp:lastModifiedBy>samilina</cp:lastModifiedBy>
  <cp:lastPrinted>2008-02-19T14:27:00Z</cp:lastPrinted>
  <dcterms:modified xsi:type="dcterms:W3CDTF">2008-08-15T06:20:00Z</dcterms:modified>
  <cp:revision>105</cp:revision>
  <dc:subject/>
  <dc:title>ПРОТОКОЛ № 3</dc:title>
</cp:coreProperties>
</file>