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25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12» августа 2008 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</w:rPr>
        <w:t>- Председатель комиссии – первый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- Заместитель председателя –.</w:t>
      </w:r>
      <w:r>
        <w:rPr>
          <w:rFonts w:cs="Arial" w:ascii="Arial" w:hAnsi="Arial"/>
        </w:rPr>
        <w:t xml:space="preserve"> зам.нач. юридического отдела – Антонова О.А.</w:t>
      </w:r>
    </w:p>
    <w:p>
      <w:pPr>
        <w:pStyle w:val="Style1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ведущего специалиста отдела бухгалтерского учета и отчетности КАиГ – АХМЕДОВА К.С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ведующий отдела бухгалтерского учета и отчетности КЛОЧКОВА С.А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2"/>
          <w:szCs w:val="22"/>
        </w:rPr>
        <w:t>5 августа 2008 г. на официальном сайте Управления муниципального заказа был размещен запрос котировок цен, с максимальной ценой контракта 38000,00руб., на приобретение</w:t>
      </w:r>
      <w:r>
        <w:rPr>
          <w:rFonts w:cs="Arial CYR" w:ascii="Arial CYR" w:hAnsi="Arial CYR"/>
          <w:b/>
        </w:rPr>
        <w:t xml:space="preserve"> Ноутбук Lenovo IdeaPad Y510-2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11 августа 2008 г. (последний день размещения на сайте запроса котировок цен) в наш адрес было направлено четыре котировочные заявк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ПКФ «Гамма телеком» - 35045,00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НОУ «Компьютерный центр ЗОРГО» - 34000,00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Мир компьютеров» - 37000,00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ТАН» - 35290,00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их соответствие нашим требованиям, обсудив их стоимость, комиссия приняла решение заключить контракт с ООО «НОУ «Компьютерный центр ЗОРГО», т.к. данная фирма предложила наиболее низкую цену ,заявленные товары соответствуют нашим требов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  <w:t xml:space="preserve">Зам.председателя ___________________________________ </w:t>
      </w:r>
      <w:r>
        <w:rPr>
          <w:rFonts w:cs="Arial" w:ascii="Arial" w:hAnsi="Arial"/>
        </w:rPr>
        <w:t>Антонова О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  <w:t xml:space="preserve">Секретарь__________________________________________  </w:t>
      </w:r>
      <w:r>
        <w:rPr>
          <w:rFonts w:cs="Arial" w:ascii="Arial" w:hAnsi="Arial"/>
        </w:rPr>
        <w:t>Ахмедова К.С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_______________________Клочкова С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23:00Z</dcterms:created>
  <dc:creator>Бриткова</dc:creator>
  <dc:description/>
  <dc:language>en-US</dc:language>
  <cp:lastModifiedBy>kozova2</cp:lastModifiedBy>
  <cp:lastPrinted>2008-08-12T09:24:00Z</cp:lastPrinted>
  <dcterms:modified xsi:type="dcterms:W3CDTF">2008-08-12T05:24:00Z</dcterms:modified>
  <cp:revision>11</cp:revision>
  <dc:subject/>
  <dc:title>                                                                                                  УТВЕРЖДАЮ:</dc:title>
</cp:coreProperties>
</file>