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Заместитель председателя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А.Х.Усма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04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12 августа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4 человека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  <w:t xml:space="preserve">Заместитель председателя комиссии:                                                       А.Х.Усманов                    </w:t>
      </w:r>
    </w:p>
    <w:p>
      <w:pPr>
        <w:pStyle w:val="Normal"/>
        <w:jc w:val="both"/>
        <w:rPr/>
      </w:pPr>
      <w:r>
        <w:rPr/>
        <w:t xml:space="preserve">Члены комиссии: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В.А.Кожевни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В.Парши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color w:val="800000"/>
          <w:sz w:val="24"/>
          <w:szCs w:val="24"/>
          <w:u w:val="none"/>
        </w:rPr>
        <w:t>Ремонт кровли по ул. Шоссейная, 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разборка покрытий кровель из волнистых и полуволнистых асбестоцементных листов — 400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разборка слуховых окон прямоугольных: двускатных — 2 ок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смена обрешетки с прозорами из досок толщиной до 30 мм — 10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исправление кладки дымовой трубы — 3 кирпич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устройство слуховых окон — 2 ок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 xml:space="preserve">устройство кровель из волнистых асбестоцементых листов — 400 м2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атериалы для производства работ, должны соответствовать действующим ГОСТам и ТУ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После завершения работ объект должен быть освобожден от оборудования, материалов, мусора.  Качество работ  должно удовлетворять СНиПам. Расчет стоимости работ производиться по гос.расценкам, на основании утвержденных ТЕР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24 месяца с даты подписания акта выполненных рабо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ложение 1 к запросу котировочной цены – Форма котировочной заявки.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Приложение 2 к запросу котировочной цены – Проект  контракта на выполнение подрядных работ для муниципальных нужд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color w:val="800000"/>
          <w:sz w:val="24"/>
          <w:szCs w:val="24"/>
        </w:rPr>
        <w:t>III квартал 2008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</w:rPr>
        <w:t xml:space="preserve">100000 (сто тысяч) рублей. </w:t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jc w:val="both"/>
        <w:rPr/>
      </w:pPr>
      <w:r>
        <w:rPr>
          <w:b/>
          <w:color w:val="800000"/>
          <w:sz w:val="24"/>
          <w:szCs w:val="24"/>
        </w:rPr>
        <w:t xml:space="preserve">         </w:t>
      </w:r>
      <w:r>
        <w:rPr>
          <w:b/>
          <w:color w:val="800000"/>
          <w:sz w:val="24"/>
          <w:szCs w:val="24"/>
        </w:rPr>
        <w:t xml:space="preserve">Стоимость работы с учетом заработной платы, накладных расходов, плановых накоплений, транспортных расходов, эксплуатации машин и механизмов, стоимости материалов с ЗСР, страхованием строительных рисков, страхования, перевозки, налогов и сборов возмещение НДС). Уплата таможенных пошлин, другие обязательные платежи в стоимость работ не входят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05.08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на </w:t>
      </w:r>
      <w:r>
        <w:rPr>
          <w:color w:val="800000"/>
        </w:rPr>
        <w:t>ремонт кровли по ул. Шоссейная,1</w:t>
      </w:r>
      <w:r>
        <w:rPr>
          <w:color w:val="800000"/>
          <w:sz w:val="24"/>
          <w:szCs w:val="24"/>
          <w:u w:val="none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11.08.2008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УК «РЭО-6» (Вх. № 103-КЗ-01 от 05.08.08, время 12:00)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«Остров» (Вх. № 103-КЗ-02 от 05.08.08, время 14:10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ООО УК «РЭО-6»,</w:t>
      </w:r>
      <w:r>
        <w:rPr>
          <w:sz w:val="24"/>
          <w:szCs w:val="24"/>
        </w:rPr>
        <w:t xml:space="preserve"> она составила</w:t>
      </w:r>
      <w:r>
        <w:rPr>
          <w:color w:val="800000"/>
          <w:sz w:val="24"/>
          <w:szCs w:val="24"/>
        </w:rPr>
        <w:t xml:space="preserve"> 99683,84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работ с ООО УК «РЭО-6».</w:t>
      </w:r>
      <w:r>
        <w:rPr>
          <w:sz w:val="24"/>
          <w:szCs w:val="24"/>
        </w:rPr>
        <w:t xml:space="preserve"> Общая сумма контракта 99683,87 (девяносто девять тысяч шестьсот восемьдесят три рубля 87 копеек)</w:t>
      </w:r>
      <w:r>
        <w:rPr>
          <w:color w:val="800000"/>
          <w:sz w:val="24"/>
          <w:szCs w:val="24"/>
        </w:rPr>
        <w:t xml:space="preserve">. </w:t>
      </w:r>
      <w:r>
        <w:rPr>
          <w:b w:val="false"/>
          <w:bCs w:val="false"/>
          <w:color w:val="800000"/>
          <w:sz w:val="24"/>
          <w:szCs w:val="24"/>
        </w:rPr>
        <w:t xml:space="preserve">Стоимость работы с учетом заработной платы, накладных расходов, плановых накоплений, транспортных расходов, эксплуатации машин и механизмов, стоимости материалов с ЗСР, страхованием строительных рисков, страхования, перевозки, налогов и сборов. Уплата таможенных пошлин, НДС и другие обязательные платежи в стоимость работ не входя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рок поставки товара, выполнения работ: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 2008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ругой участник размещения заказа,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</w:rPr>
        <w:t>ООО «Остров»</w:t>
      </w:r>
      <w:r>
        <w:rPr>
          <w:color w:val="800000"/>
        </w:rPr>
        <w:t>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 </w:t>
      </w:r>
      <w:r>
        <w:rPr>
          <w:color w:val="800000"/>
        </w:rPr>
        <w:t>100000,00</w:t>
      </w:r>
      <w:r>
        <w:rPr/>
        <w:t xml:space="preserve"> </w:t>
      </w:r>
      <w:r>
        <w:rPr>
          <w:color w:val="800000"/>
        </w:rPr>
        <w:t xml:space="preserve"> рубл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отировочной комиссией было принято решение участником размещения заказа, занявшим второе место признать </w:t>
      </w:r>
      <w:r>
        <w:rPr>
          <w:color w:val="800000"/>
          <w:sz w:val="24"/>
          <w:szCs w:val="24"/>
        </w:rPr>
        <w:t>ООО «Остров»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2. Признать победителем и заключить контракт с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</w:rPr>
        <w:t>ООО УК «РЭО-6»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</w:rPr>
        <w:t>ООО «Остров».</w:t>
      </w:r>
    </w:p>
    <w:p>
      <w:pPr>
        <w:pStyle w:val="Normal"/>
        <w:ind w:left="360" w:right="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А.В.Парш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В.А.Кожевникова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800000"/>
          <w:sz w:val="24"/>
          <w:szCs w:val="24"/>
          <w:u w:val="single"/>
        </w:rPr>
      </w:pPr>
      <w:r>
        <w:rPr>
          <w:b/>
          <w:bCs/>
          <w:color w:val="800000"/>
          <w:sz w:val="24"/>
          <w:szCs w:val="24"/>
          <w:u w:val="single"/>
        </w:rPr>
        <w:t>на ремонт кровли по ул. Шоссейная, 1.</w:t>
      </w:r>
    </w:p>
    <w:p>
      <w:pPr>
        <w:pStyle w:val="Normal"/>
        <w:rPr>
          <w:b/>
          <w:b/>
          <w:bCs/>
          <w:color w:val="800000"/>
          <w:sz w:val="24"/>
          <w:szCs w:val="24"/>
          <w:u w:val="single"/>
        </w:rPr>
      </w:pPr>
      <w:r>
        <w:rPr>
          <w:b/>
          <w:bCs/>
          <w:color w:val="800000"/>
          <w:sz w:val="24"/>
          <w:szCs w:val="24"/>
          <w:u w:val="single"/>
        </w:rPr>
      </w:r>
    </w:p>
    <w:tbl>
      <w:tblPr>
        <w:tblW w:w="9830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318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11.08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 </w:t>
            </w:r>
            <w:r>
              <w:rPr>
                <w:color w:val="800000"/>
                <w:sz w:val="24"/>
                <w:szCs w:val="24"/>
              </w:rPr>
              <w:t>100 000,00</w:t>
            </w:r>
          </w:p>
        </w:tc>
        <w:tc>
          <w:tcPr>
            <w:tcW w:w="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II</w:t>
            </w:r>
            <w:r>
              <w:rPr>
                <w:color w:val="800000"/>
                <w:sz w:val="24"/>
                <w:szCs w:val="24"/>
              </w:rPr>
              <w:t xml:space="preserve"> квартал 2008 год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УК «РЭО-6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03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05.08.08, вр.12: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99 683,84</w:t>
            </w:r>
          </w:p>
        </w:tc>
        <w:tc>
          <w:tcPr>
            <w:tcW w:w="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II</w:t>
            </w:r>
            <w:r>
              <w:rPr>
                <w:color w:val="800000"/>
                <w:sz w:val="24"/>
                <w:szCs w:val="24"/>
              </w:rPr>
              <w:t xml:space="preserve"> квартал 2008 год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«Остров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03-КЗ-02 от 05.08.08, вр.14:1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00 000,00</w:t>
            </w:r>
          </w:p>
        </w:tc>
        <w:tc>
          <w:tcPr>
            <w:tcW w:w="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II</w:t>
            </w:r>
            <w:r>
              <w:rPr>
                <w:color w:val="800000"/>
                <w:sz w:val="24"/>
                <w:szCs w:val="24"/>
              </w:rPr>
              <w:t xml:space="preserve"> квартал 2008 года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 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08-12T15:00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