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№ 38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 7» августа 2008 г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Наименование предмета запроса котировок :Хим.реактивы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Состав котировочной комиссии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br/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331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33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9 от 28.01.2008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28 от 18.04.200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Ницкевич Д.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62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9 от 28.01.2008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28 от 18.04.2008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Ницкевич Д.М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З Городская больница №5</w:t>
      </w:r>
    </w:p>
    <w:p>
      <w:pPr>
        <w:pStyle w:val="Normal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чтовый адрес: 414042 г.Астрахань .пр.Бумажников 12 а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st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O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@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amble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4.Процедура рассмотрения и оценки котировочных заявок проводилась котировочной      комиссией в период с 10 часов 00 минут  «7» августа 2008 года по 10 часов 30 минут «7»августа 2008 года по адресу : 414042,  г. Астрахань, пр.Бумажников 12 А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 xml:space="preserve">5.Извещение о проведении запроса котировок №38 было размещено на сайте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zaka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stgorod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 сети Интернет «31» июля 2008г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(Название официального сайта)</w:t>
      </w:r>
    </w:p>
    <w:p>
      <w:pPr>
        <w:pStyle w:val="Normal"/>
        <w:ind w:left="5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/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98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022"/>
      </w:tblGrid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1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им.реактивы для диспансериза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2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6.3. 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течении дней 5 дней после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4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 включено в цену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5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ксимальная цена контракта – 90000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6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7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факту поставки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6» августа 2008 г. 17 часов 00 минут (время московское) поступило   2(две)котировочные заявки  по факсу 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106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4"/>
        <w:gridCol w:w="3005"/>
        <w:gridCol w:w="1936"/>
        <w:gridCol w:w="247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ное время поступления котировочной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явки. 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НПО Медлад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г.Астрахань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л.Луконина 4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6.08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:3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ВМТ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Волгоград ул.Калининградская д.1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6.08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9:03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 Предложение о наиболее низкой цене составило 79000руб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 Признать победителем ООО»НПО Медлад» на сумму 79000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6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4"/>
        <w:gridCol w:w="369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 муниципального контракта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«НПОМедлад»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г.Астрахань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л.Луконина 4а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ая сумма контракта – 79000руб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3Присвоить второй номер ООО»ВМТ» (по мере уменьшения степени выгодности содержащейся в котировочной заявки,условий исполнения контракта) Общая сумма 80000руб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rFonts w:eastAsia="Times New Roman" w:cs="Times New Roman"/>
            <w:color w:val="auto"/>
            <w:sz w:val="24"/>
            <w:szCs w:val="24"/>
            <w:lang w:val="ru-RU" w:eastAsia="zxx" w:bidi="ar-SA"/>
          </w:rPr>
          <w:t>www.zakaz.astgorod.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м .председателя котировочной комиссии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кретарь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Артемова Л.В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Фамилия, И. О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нчук М.С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ицкевич Д.М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тенова А.Ж</w:t>
            </w:r>
          </w:p>
        </w:tc>
      </w:tr>
    </w:tbl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: ________(Орлов Ф.В)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ротоколу рассмотрения и оценки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тировочных заявок 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7 августа 2008</w:t>
      </w:r>
    </w:p>
    <w:p>
      <w:pPr>
        <w:pStyle w:val="Normal"/>
        <w:ind w:left="0" w:right="0" w:firstLine="36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8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06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220"/>
        <w:gridCol w:w="2117"/>
        <w:gridCol w:w="1626"/>
        <w:gridCol w:w="1742"/>
        <w:gridCol w:w="230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та поступ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гистрационный номе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НПО Медлад»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6.08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: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кс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ВМТ»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6.08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9:0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кс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атенова А.Ж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dc:language>en-US</dc:language>
  <cp:lastModifiedBy/>
  <cp:lastPrinted>2008-08-07T09:43:00Z</cp:lastPrinted>
  <dcterms:modified xsi:type="dcterms:W3CDTF">2008-05-13T04:42:13Z</dcterms:modified>
  <cp:revision>78</cp:revision>
  <dc:subject/>
  <dc:title>ПРОТОКОЛ № _____</dc:title>
</cp:coreProperties>
</file>