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06»августа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1 от «5» мая 2008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06»августа 2008 года по 9 часов 30 минут «06» августа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24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0» июля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68895,1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5»августа 2008 г. 17 часов 00 минут (время московское) поступили 2 (две) котировочная заявка на бумажном и факсов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Медикал Лизинг-Консалдинг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Москва Б. Левшинский пер. д.6/2 строе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-Трей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Ставрополь, ул. Огородная 2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е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-Трей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Ставрополь, ул. Огородная 2 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878,84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ЗАО «Медикал Лизинг-Консалдинг» 168 164,46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ой заявки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31:00Z</dcterms:created>
  <dc:creator>Галина Даутовна</dc:creator>
  <dc:description/>
  <cp:keywords/>
  <dc:language>en-US</dc:language>
  <cp:lastModifiedBy>Klavdia</cp:lastModifiedBy>
  <cp:lastPrinted>2008-08-06T16:40:00Z</cp:lastPrinted>
  <dcterms:modified xsi:type="dcterms:W3CDTF">2008-08-14T08:56:00Z</dcterms:modified>
  <cp:revision>5</cp:revision>
  <dc:subject/>
  <dc:title>ПРОТОКОЛ № 69</dc:title>
</cp:coreProperties>
</file>