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 xml:space="preserve">ПРОТОКОЛ №  </w:t>
      </w:r>
      <w:r>
        <w:rPr>
          <w:sz w:val="24"/>
          <w:szCs w:val="24"/>
        </w:rPr>
        <w:t>№</w:t>
      </w:r>
      <w:r>
        <w:rPr>
          <w:b/>
          <w:sz w:val="24"/>
          <w:szCs w:val="24"/>
        </w:rPr>
        <w:t>3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У «СОШ № 58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 5 » августа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в состав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–                 В.С.Мина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            Е.Н.Гаджиева </w:t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Е.Н. Радикс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.В. Глупш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А.П.Щеголь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Запрос котировки цен № 2</w:t>
      </w:r>
      <w:r>
        <w:rPr>
          <w:sz w:val="24"/>
          <w:szCs w:val="24"/>
        </w:rPr>
        <w:t xml:space="preserve"> на поставку мультимедийных комплектов в количестве 5 штук - был размещен на официальном сайте управления муниципального заказа 24.07.2008 г.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33333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499 0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федераль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в течение 20-ти рабочий дней со дня заключения контракта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Котировочные заявки представили</w:t>
      </w:r>
      <w:r>
        <w:rPr>
          <w:sz w:val="24"/>
          <w:szCs w:val="24"/>
        </w:rPr>
        <w:t>: ООО «ЭльМа», ИП Даиров Н.Р. и ООО «Кортек-групп».</w:t>
      </w:r>
      <w:r>
        <w:rPr/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ИП Даирова Н.Р. и ООО «Кортек-групп» отклоняются  в соответствии  ч. 3 ст.47 № 94-ФЗ как несоответствующие требованиям запроса котировки цен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 </w:t>
      </w:r>
      <w:r>
        <w:rPr/>
        <w:t xml:space="preserve"> </w:t>
      </w:r>
      <w:r>
        <w:rPr>
          <w:sz w:val="24"/>
          <w:szCs w:val="24"/>
        </w:rPr>
        <w:t>ИП Даиров Н.Р. – не указаны условия поставки товара; в данных участника размещения заказа не указано условие  о сертификации товара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-  ООО «Кортек-групп» - не указаны условия поставки товара; не заполнена графа  данных участника размещения заказа, в т.ч.  не указано условие  о сертификации товар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После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мена мнениями комиссия приняла  РЕШЕНИЕ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ООО «ЭльМа», заключить муниципальный контракт на сумму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89 000 руб. (Четыреста восемьдесят девять тысяч) рублей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Голосовали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Гаджи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Н. Радикс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. Глупше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П.Щего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3.Подписи: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                                                                               В.С.Минаева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                                                              Е.Н.Гаджие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Е.Н. Радиксо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М.В. Глупшева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А.П.Щеголь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</w:t>
      </w:r>
    </w:p>
    <w:tbl>
      <w:tblPr>
        <w:tblW w:w="8186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6"/>
      </w:tblGrid>
      <w:tr>
        <w:trPr>
          <w:trHeight w:val="80" w:hRule="atLeast"/>
        </w:trPr>
        <w:tc>
          <w:tcPr>
            <w:tcW w:w="818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6:37:00Z</dcterms:created>
  <dc:creator>user</dc:creator>
  <dc:description/>
  <cp:keywords/>
  <dc:language>en-US</dc:language>
  <cp:lastModifiedBy>Пользователь</cp:lastModifiedBy>
  <cp:lastPrinted>2008-08-05T09:38:00Z</cp:lastPrinted>
  <dcterms:modified xsi:type="dcterms:W3CDTF">2008-08-05T08:30:00Z</dcterms:modified>
  <cp:revision>6</cp:revision>
  <dc:subject/>
  <dc:title>орп</dc:title>
</cp:coreProperties>
</file>