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                                              05.08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6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05.08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 ежедневный  вывоз твердых бытовых отходов (ТБО) из 2-х бункеров по ул. 1-я Перевозная и ул. Новороссийская с 10.08.2008 г. по 31.12.2008 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Лунев В.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 Толокин В.В., Комиссаров М.Ю., Досмухамбетова Г.М., 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0 от 05.08.2008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Процедура рассмотрения и оценки котировочных заявок проводилась котировочной комиссией в период с   10ч.00мин. 05.08.2008г. по 10ч.30мин. 05.08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24.07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ы работ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воз ТБО из 2-х бункеров, ежемесячный объем 534,4м3. Стоимость работ в месяц 53466,72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с 10.08.2008 г. по 31.12.2008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,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267334  руб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 городского бюдж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по представленным ежемесячным  актам  выполнен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04.08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4394"/>
        <w:gridCol w:w="251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АстраханьЭкоСерви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Рождественского,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7.2008 г. 11ч. 3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везд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 ул.Жилая,7 корп.2 кв.6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78.2008 г. 11ч.50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ЗАО «АстраханьЭкоСервис» с ценой  267334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zakaz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astrgoro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В.Г.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Зам. Председателя комиссии __________________           В.В. Толокин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>
          <w:sz w:val="20"/>
        </w:rPr>
        <w:t>Члены комиссии :</w:t>
        <w:tab/>
        <w:t xml:space="preserve">              </w:t>
      </w:r>
    </w:p>
    <w:p>
      <w:pPr>
        <w:pStyle w:val="21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_______________            М.Ю. Комиссаров</w:t>
        <w:tab/>
        <w:tab/>
        <w:tab/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_______________          Г.М.  Досмухамбетова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 xml:space="preserve">________________         В.В. Фоменко    </w:t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</w:t>
        <w:tab/>
        <w:tab/>
        <w:t>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05.08.2008г.№ 63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980"/>
        <w:gridCol w:w="808"/>
        <w:gridCol w:w="865"/>
        <w:gridCol w:w="1457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АстраханьЭко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673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673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39:00Z</dcterms:created>
  <dc:creator>Munzak2</dc:creator>
  <dc:description/>
  <cp:keywords/>
  <dc:language>en-US</dc:language>
  <cp:lastModifiedBy>Munzak2</cp:lastModifiedBy>
  <dcterms:modified xsi:type="dcterms:W3CDTF">2008-08-05T06:48:00Z</dcterms:modified>
  <cp:revision>4</cp:revision>
  <dc:subject/>
  <dc:title/>
</cp:coreProperties>
</file>