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9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8  июл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4 человек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высадка цветов в микрорайоне Бумажн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. Бумажников — 100 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квер по ул. Механошина — 36 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аллея Мосина — 48 м2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атериалы, необходимые для проведения работ, должны иметь соответствующие сертификаты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материалов, мусора. Качество работ и материалов должно соответствовать ГОС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182</w:t>
      </w:r>
      <w:r>
        <w:rPr>
          <w:color w:val="800000"/>
          <w:sz w:val="24"/>
          <w:szCs w:val="24"/>
        </w:rPr>
        <w:t xml:space="preserve"> 000,00 (сто восемьдесят две тысячи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амортизации, рентабельности, накладных расходов, НДС, плановых накоплений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21.07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 w:val="false"/>
          <w:bCs w:val="false"/>
          <w:sz w:val="24"/>
          <w:szCs w:val="24"/>
          <w:u w:val="none"/>
        </w:rPr>
        <w:t>высадку цветов в микр-не Бумажни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5.07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96-КЗ-01 от 24.07.08, время 14: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96-КЗ-02 от 25.07.08, время 10:0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 181 0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Стрелец».</w:t>
      </w:r>
      <w:r>
        <w:rPr>
          <w:sz w:val="24"/>
          <w:szCs w:val="24"/>
        </w:rPr>
        <w:t xml:space="preserve"> Общая сумма контракта 181</w:t>
      </w:r>
      <w:r>
        <w:rPr>
          <w:color w:val="800000"/>
          <w:sz w:val="24"/>
          <w:szCs w:val="24"/>
        </w:rPr>
        <w:t xml:space="preserve"> 000,00 (сто восемьдесят одна тысяча)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рублей. Стоимость оказываемых услуг с учетом заработной платы с начислениями, транспортных расходов с учетом ГСМ, амортизации, рентабельности, накладных расходов, плановых накоплений. Уплата таможенных пошлин, НДС, другие обязательные платежи в стоимость работ  не входят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182</w:t>
      </w:r>
      <w:r>
        <w:rPr>
          <w:color w:val="800000"/>
        </w:rPr>
        <w:t xml:space="preserve"> 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елец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hanging="0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высадку цветов в микрорайоне Бумажников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69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04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5.07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both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182 000,0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.07.08, вр.14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2 000,0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6-КЗ-02 от 25.07.08, вр.10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1 000,0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7-28T16:53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