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43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7" w:hanging="0"/>
        <w:rPr/>
      </w:pPr>
      <w:r>
        <w:rPr/>
        <w:t>г. Астрахань                                                                                                     «28» июля  2008 г.</w:t>
      </w:r>
    </w:p>
    <w:p>
      <w:pPr>
        <w:pStyle w:val="Normal"/>
        <w:jc w:val="both"/>
        <w:rPr/>
      </w:pPr>
      <w:r>
        <w:rPr/>
        <w:t>МУЗ Городская клиническая больница № 2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8" w:space="1" w:color="000000"/>
        </w:pBdr>
        <w:ind w:left="360" w:hanging="0"/>
        <w:jc w:val="both"/>
        <w:rPr/>
      </w:pPr>
      <w:r>
        <w:rPr/>
        <w:t xml:space="preserve">Прибор для скрининговой экспресс оценки состояния сердца по ЭКГ-каналам от конечностей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Состав единой комиссии</w:t>
      </w:r>
    </w:p>
    <w:p>
      <w:pPr>
        <w:pStyle w:val="Normal"/>
        <w:ind w:firstLine="360"/>
        <w:jc w:val="both"/>
        <w:rPr/>
      </w:pPr>
      <w:r>
        <w:rPr/>
        <w:t>На заседании еди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08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616"/>
      </w:tblGrid>
      <w:tr>
        <w:trPr>
          <w:trHeight w:val="3001" w:hRule="atLeast"/>
        </w:trPr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еди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еди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ГКБ №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1-112а прилож. №1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т «</w:t>
            </w:r>
            <w:r>
              <w:rPr>
                <w:lang w:val="en-US"/>
              </w:rPr>
              <w:t>11</w:t>
            </w:r>
            <w:r>
              <w:rPr/>
              <w:t>» марта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  <w:t>Годзевич Л.Н.</w:t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/>
            </w:pPr>
            <w:r>
              <w:rPr/>
              <w:t>Кабальн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u w:val="single"/>
        </w:rPr>
        <w:t xml:space="preserve">Городская клиническая больница № 2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лице главного врача Панцулая Г.Е. 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чтовый адрес:  414056, г. Астрахань,   пл. Покровская/ул. Анри Барбюса, 1/15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astrahan_gkb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Извещение о проведении запроса котировок № 43  было размещено на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 xml:space="preserve"> в сети Интернет «21» ию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оцедура рассмотрения и оценки котировочных заявок проводилась единой комиссией в период с 10 часов 10 минут «28» июля 2008 года по 10часов 50 минут «28» июля 2008 года по адресу: 414056, г. Астрахань,   пл. Покровская/ул. Анри Барбюса, 1/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1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990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jc w:val="both"/>
              <w:rPr/>
            </w:pPr>
            <w:r>
              <w:rPr/>
              <w:t>Прибор для скрининговой экспресс оценки состояния сердца по ЭКГ-каналам от конечност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наименование, характеристики и количество поставляемых товаров, наименование и объем выполняемых работ, оказываемых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u w:val="single"/>
              </w:rPr>
            </w:pPr>
            <w:r>
              <w:rPr>
                <w:bCs/>
                <w:u w:val="single"/>
              </w:rPr>
              <w:t>414056 г. Астрахань, пл. Покровская/ ул. Анри Барбюса, 1/15</w:t>
            </w:r>
            <w:r>
              <w:rPr>
                <w:bCs/>
              </w:rPr>
              <w:t>_</w:t>
            </w:r>
            <w:r>
              <w:rPr/>
              <w:t>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9" w:firstLine="19"/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990" w:type="dxa"/>
            <w:tcBorders/>
          </w:tcPr>
          <w:p>
            <w:pPr>
              <w:pStyle w:val="Normal"/>
              <w:ind w:left="-19" w:firstLine="19"/>
              <w:rPr>
                <w:bCs/>
                <w:u w:val="single"/>
              </w:rPr>
            </w:pPr>
            <w:r>
              <w:rPr>
                <w:u w:val="single"/>
              </w:rPr>
              <w:t>Поставка в течение 30 дней с момента подписания контракта</w:t>
            </w: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Сведения о включенных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, а также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Cs/>
                <w:u w:val="single"/>
              </w:rPr>
              <w:t>транспортные расходы по доставке товара поставщиком заказчику, пуско-наладочные работы, обучение персонала, гарантийный срок и др</w:t>
            </w:r>
            <w:r>
              <w:rPr>
                <w:bCs/>
              </w:rPr>
              <w:t>.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Начальная (максимальная) цена контракта 125000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u w:val="single"/>
              </w:rPr>
              <w:t>Средства предпринимательской деятельности</w:t>
            </w:r>
            <w:r>
              <w:rPr/>
              <w:t>_________________________________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плата после поставки товара в течение 30 дней</w:t>
            </w:r>
            <w:r>
              <w:rPr>
                <w:bCs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5» июля 2008 г. 17 часов 00 минут (время московское)  поступило 2 (две) котировочные заявки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8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2450"/>
        <w:gridCol w:w="1767"/>
        <w:gridCol w:w="2330"/>
      </w:tblGrid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Сидорова Инна Вячеславовн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ул. Космонавтов, д.4, корп.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 июля 2008 г. в 16 часов 08 минут</w:t>
            </w:r>
          </w:p>
        </w:tc>
      </w:tr>
      <w:tr>
        <w:trPr/>
        <w:tc>
          <w:tcPr>
            <w:tcW w:w="3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Импульс»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ул. Звездная 11/11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 июля 2008 г. в 16 часов 10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Отклоненных котировочных заявок нет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Предложение о наиболее низкой цене товаров составило – 124000,00 ру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50" w:leader="none"/>
        </w:tabs>
        <w:jc w:val="both"/>
        <w:rPr/>
      </w:pPr>
      <w:r>
        <w:rPr/>
        <w:t xml:space="preserve">        </w:t>
      </w:r>
      <w:r>
        <w:rPr/>
        <w:t>Еди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24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350"/>
        <w:gridCol w:w="3497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6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Сидорова Инна Вячеславовн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ул. Космонавтов, д.4, корп.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1240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</w:t>
      </w:r>
      <w:r>
        <w:rPr/>
        <w:t>Второй номер присвоить котировочной заявке ООО «Импульс» сумма муниципального контракта составит 124860,00 рублей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Протокол рассмотрения и оценки котировочных заявок составлен в двух экземплярах,</w:t>
      </w:r>
    </w:p>
    <w:p>
      <w:pPr>
        <w:pStyle w:val="Normal"/>
        <w:jc w:val="both"/>
        <w:rPr/>
      </w:pPr>
      <w:r>
        <w:rPr/>
        <w:t>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11.  </w:t>
      </w:r>
      <w:r>
        <w:rPr/>
        <w:t>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4264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                     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Секретарь комиссии:                                   _____________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азчик                                                       _____________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  <w:r>
              <w:rPr>
                <w:i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зевич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бальн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нцулая Г.Е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8» июля 2008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43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43"/>
        <w:gridCol w:w="2167"/>
        <w:gridCol w:w="1568"/>
        <w:gridCol w:w="1741"/>
        <w:gridCol w:w="175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Сидорова Инна Вячеславовн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5 июля 2008 г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часов 08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Импульс»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 июля 2008 г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часов 10 минут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5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Нурлиева И.Р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28» июля 2008 г.</w:t>
      </w:r>
    </w:p>
    <w:p>
      <w:pPr>
        <w:pStyle w:val="Normal"/>
        <w:ind w:firstLine="360"/>
        <w:jc w:val="right"/>
        <w:rPr/>
      </w:pPr>
      <w:r>
        <w:rPr/>
        <w:t>№</w:t>
      </w:r>
      <w:r>
        <w:rPr/>
        <w:t>43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216"/>
        <w:gridCol w:w="1548"/>
        <w:gridCol w:w="1802"/>
        <w:gridCol w:w="1249"/>
        <w:gridCol w:w="1335"/>
        <w:gridCol w:w="160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-льного контрак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Сидорова Инна Вячеславов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0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Импульс»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86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торое место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Нурлиева И.Р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b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09:00Z</dcterms:created>
  <dc:creator>Гитис Любовь Шлемовна</dc:creator>
  <dc:description/>
  <cp:keywords/>
  <dc:language>en-US</dc:language>
  <cp:lastModifiedBy>Ильмира_2</cp:lastModifiedBy>
  <cp:lastPrinted>2008-07-18T17:01:00Z</cp:lastPrinted>
  <dcterms:modified xsi:type="dcterms:W3CDTF">2008-07-28T11:21:00Z</dcterms:modified>
  <cp:revision>136</cp:revision>
  <dc:subject/>
  <dc:title>ПРОТОКОЛ № _____</dc:title>
</cp:coreProperties>
</file>