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4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7" w:hanging="0"/>
        <w:rPr/>
      </w:pPr>
      <w:r>
        <w:rPr/>
        <w:t>г. Астрахань                                                                                                     «28» июля  2008 г.</w:t>
      </w:r>
    </w:p>
    <w:p>
      <w:pPr>
        <w:pStyle w:val="Normal"/>
        <w:jc w:val="both"/>
        <w:rPr/>
      </w:pPr>
      <w:r>
        <w:rPr/>
        <w:t>МУЗ Городская клиническая больница № 2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8" w:space="1" w:color="000000"/>
        </w:pBdr>
        <w:ind w:left="360" w:hanging="0"/>
        <w:jc w:val="both"/>
        <w:rPr/>
      </w:pPr>
      <w:r>
        <w:rPr/>
        <w:t>Монтаж автоматической пожарной сигнализации и указателей «Выход» по терапевтическому отделению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Состав единой комиссии</w:t>
      </w:r>
    </w:p>
    <w:p>
      <w:pPr>
        <w:pStyle w:val="Normal"/>
        <w:ind w:firstLine="360"/>
        <w:jc w:val="both"/>
        <w:rPr/>
      </w:pPr>
      <w:r>
        <w:rPr/>
        <w:t>На заседании еди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08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616"/>
      </w:tblGrid>
      <w:tr>
        <w:trPr>
          <w:trHeight w:val="3001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еди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ГКБ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1-112а прилож. №1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т «</w:t>
            </w:r>
            <w:r>
              <w:rPr>
                <w:lang w:val="en-US"/>
              </w:rPr>
              <w:t>11</w:t>
            </w:r>
            <w:r>
              <w:rPr/>
              <w:t>» марта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  <w:t>Годзевич Л.Н.</w:t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 xml:space="preserve">Городская клиническая больница № 2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Панцулая Г.Е. 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чтовый адрес:  414056, г. Астрахань,   пл. Покровская/ул. Анри Барбюса, 1/15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astrahan_gkb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№ 44  было размещено на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 xml:space="preserve"> в сети Интернет «21» ию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цедура рассмотрения и оценки котировочных заявок проводилась единой комиссией в период с 10 часов 10 минут «28» июля 2008 года по 10 часов 50 минут «28» июля 2008 года по адресу: 414056, г. Астрахань,   пл. Покровская/ул. Анри Барбюса, 1/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1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990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u w:val="single"/>
              </w:rPr>
              <w:t>Монтаж автоматической пожарной сигнализации и указателей «Выход» по терапевтическому отделению</w:t>
            </w:r>
            <w:r>
              <w:rPr>
                <w:sz w:val="14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наименование, характеристики и количество поставляемых товаров, наименование и объем выполняемых работ, оказываемых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u w:val="single"/>
              </w:rPr>
            </w:pPr>
            <w:r>
              <w:rPr>
                <w:bCs/>
                <w:u w:val="single"/>
              </w:rPr>
              <w:t>МУЗ ГКБ №2 г. Астрахань, пл. Покровская/ ул. Анри Барбюса, 1/15</w:t>
            </w:r>
            <w:r>
              <w:rPr>
                <w:bCs/>
              </w:rPr>
              <w:t>_</w:t>
            </w:r>
            <w:r>
              <w:rPr/>
              <w:t>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9" w:firstLine="19"/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990" w:type="dxa"/>
            <w:tcBorders/>
          </w:tcPr>
          <w:p>
            <w:pPr>
              <w:pStyle w:val="Normal"/>
              <w:ind w:left="-19" w:firstLine="19"/>
              <w:rPr>
                <w:bCs/>
                <w:u w:val="single"/>
              </w:rPr>
            </w:pPr>
            <w:r>
              <w:rPr>
                <w:u w:val="single"/>
              </w:rPr>
              <w:t>В течение трех месяцев с момента подписания контракта</w:t>
            </w: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В цену работ включены все расходы</w:t>
            </w:r>
            <w:r>
              <w:rPr/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Начальная (максимальная) цена контракта 11509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u w:val="single"/>
              </w:rPr>
              <w:t>Средства муниципального бюджета</w:t>
            </w:r>
            <w:r>
              <w:rPr/>
              <w:t>_________________________________________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плата после выполнения работ в течение 30 дней</w:t>
            </w:r>
            <w:r>
              <w:rPr>
                <w:bCs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5» июля 2008 г. 17 часов 00 минут (время московское)  поступило 4 (четыре) котировочные заявки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8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450"/>
        <w:gridCol w:w="1767"/>
        <w:gridCol w:w="2330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ДИП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Цурюпы, 4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июля 2008 г. в 12 часов 40 мину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Пожарный сервис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ш. Энергетиков, 5 «В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июля 2008 г. в 14 часов 20 мину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П «СП ФПБ-Астрахань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Астрахань, ул. Волжская, 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июля 2008 г. в 14 часов 22 минуты</w:t>
            </w:r>
          </w:p>
        </w:tc>
      </w:tr>
      <w:tr>
        <w:trPr/>
        <w:tc>
          <w:tcPr>
            <w:tcW w:w="3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ПРОФИТ»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Красная Набережная, 37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июля 2008 г. в 16 часов 12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Отклоненных котировочных заявок нет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Предложение о наиболее низкой цене товаров составило – 86371,70 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50" w:leader="none"/>
        </w:tabs>
        <w:jc w:val="both"/>
        <w:rPr/>
      </w:pPr>
      <w:r>
        <w:rPr/>
        <w:t xml:space="preserve">        </w:t>
      </w:r>
      <w:r>
        <w:rPr/>
        <w:t>Еди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4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350"/>
        <w:gridCol w:w="3497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6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ПРОФИТ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Красная Набережная, 3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86371,7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</w:t>
      </w:r>
      <w:r>
        <w:rPr/>
        <w:t>Второй номер присвоить котировочной заявке ООО «ДИП» сумма муниципального контракта составит 108240,00 рублей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Протокол рассмотрения и оценки котировочных заявок составлен в двух экземплярах,</w:t>
      </w:r>
    </w:p>
    <w:p>
      <w:pPr>
        <w:pStyle w:val="Normal"/>
        <w:jc w:val="both"/>
        <w:rPr/>
      </w:pPr>
      <w:r>
        <w:rPr/>
        <w:t>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1.  </w:t>
      </w:r>
      <w:r>
        <w:rPr/>
        <w:t>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                     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екретарь комиссии:                                   _________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  <w:r>
              <w:rPr>
                <w:i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зевич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цулая Г.Е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8» июля 2008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44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43"/>
        <w:gridCol w:w="2167"/>
        <w:gridCol w:w="1568"/>
        <w:gridCol w:w="1741"/>
        <w:gridCol w:w="175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ДИП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5 июля 2008 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часов 40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Пожарный сервис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5 июля 2008 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часов 20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П «СП ФПБ-Астрахань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5 июля 2008 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часов 22 мину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ПРОФИТ»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июля 2008 г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часов 12 минут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7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8» июля 2008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>44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16"/>
        <w:gridCol w:w="1548"/>
        <w:gridCol w:w="1802"/>
        <w:gridCol w:w="1249"/>
        <w:gridCol w:w="1335"/>
        <w:gridCol w:w="160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-льного контрак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ДИП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24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ое мест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Пожарный сервис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738,7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тье мест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П «СП ФПБ-Астрахань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669,8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твертое место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ПРОФИТ»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371,7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09:00Z</dcterms:created>
  <dc:creator>Гитис Любовь Шлемовна</dc:creator>
  <dc:description/>
  <cp:keywords/>
  <dc:language>en-US</dc:language>
  <cp:lastModifiedBy>Ильмира_2</cp:lastModifiedBy>
  <cp:lastPrinted>2008-07-18T17:01:00Z</cp:lastPrinted>
  <dcterms:modified xsi:type="dcterms:W3CDTF">2008-07-28T12:04:00Z</dcterms:modified>
  <cp:revision>156</cp:revision>
  <dc:subject/>
  <dc:title>ПРОТОКОЛ № _____</dc:title>
</cp:coreProperties>
</file>