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4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                «28» июля  2008 г.</w:t>
      </w:r>
    </w:p>
    <w:p>
      <w:pPr>
        <w:pStyle w:val="Normal"/>
        <w:jc w:val="both"/>
        <w:rPr/>
      </w:pPr>
      <w:r>
        <w:rPr/>
        <w:t>МУЗ Городская клиническая больница № 2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8" w:space="1" w:color="000000"/>
        </w:pBdr>
        <w:ind w:left="360" w:hanging="0"/>
        <w:jc w:val="both"/>
        <w:rPr/>
      </w:pPr>
      <w:r>
        <w:rPr/>
        <w:t>Медицинское оборудование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112а прилож. №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lang w:val="en-US"/>
              </w:rPr>
              <w:t>11</w:t>
            </w:r>
            <w:r>
              <w:rPr/>
              <w:t>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42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21» ию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0 часов 10 минут «28» июля 2008 года по 10часов 50 минут «28» июля 2008 года по адресу: 414056, г. Астрахань,   пл. Покровская/ул. Анри Барбюса, 1/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990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jc w:val="both"/>
              <w:rPr/>
            </w:pPr>
            <w:r>
              <w:rPr/>
              <w:t>Медицинское оборуд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наименование, характеристики и количество поставляемых товаров, наименование и объем выполняемых работ, оказываемых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u w:val="single"/>
              </w:rPr>
            </w:pPr>
            <w:r>
              <w:rPr>
                <w:bCs/>
                <w:u w:val="single"/>
              </w:rPr>
              <w:t>414056 г. Астрахань, пл. Покровская/ ул. Анри Барбюса, 1/15</w:t>
            </w:r>
            <w:r>
              <w:rPr>
                <w:bCs/>
              </w:rPr>
              <w:t>_</w:t>
            </w:r>
            <w:r>
              <w:rPr/>
              <w:t>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9" w:firstLine="19"/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tcBorders/>
          </w:tcPr>
          <w:p>
            <w:pPr>
              <w:pStyle w:val="Normal"/>
              <w:ind w:left="-19" w:firstLine="19"/>
              <w:rPr>
                <w:bCs/>
                <w:u w:val="single"/>
              </w:rPr>
            </w:pPr>
            <w:r>
              <w:rPr>
                <w:u w:val="single"/>
              </w:rPr>
              <w:t>Поставка в течение 30 дней с момента подписания контракта</w:t>
            </w: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, а также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транспортные расходы по доставке товара поставщиком заказчику, пуско-наладочные работы, обучение персонала, гарантийный срок и др</w:t>
            </w:r>
            <w:r>
              <w:rPr>
                <w:bCs/>
              </w:rPr>
              <w:t>.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2140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u w:val="single"/>
              </w:rPr>
              <w:t>Средства ФСС (родовые сертификаты)</w:t>
            </w:r>
            <w:r>
              <w:rPr/>
              <w:t>_______________________________________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плата после поставки товара в срок до 60 дней</w:t>
            </w:r>
            <w:r>
              <w:rPr>
                <w:bCs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5» июля 2008 г. 17 часов 00 минут (время московское)  поступило 2 (две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450"/>
        <w:gridCol w:w="1767"/>
        <w:gridCol w:w="233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нна Вячеславовн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Космонавтов, д.4, корп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июля 2008 г. в 16 часов 09 минут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Импульс»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Звездная 11/11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июля 2008 г. в 16 часов 11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Отклоненных котировочных заявок нет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Предложение о наиболее низкой цене товаров составило – 212000,00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9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нна Вячеславовн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Космонавтов, д.4, корп.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212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ООО «Импульс» сумма муниципального контракта составит 213450,00 рублей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екретарь комиссии:                                   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8» июля 2008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4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43"/>
        <w:gridCol w:w="2167"/>
        <w:gridCol w:w="1568"/>
        <w:gridCol w:w="1741"/>
        <w:gridCol w:w="175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нна Вячеславовн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 июля 2008 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09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Импульс»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июля 2008 г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часов 11 минут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6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8» июля 2008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42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16"/>
        <w:gridCol w:w="1548"/>
        <w:gridCol w:w="1802"/>
        <w:gridCol w:w="1249"/>
        <w:gridCol w:w="1335"/>
        <w:gridCol w:w="160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идорова Инна Вячеславов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Импульс»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45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cp:keywords/>
  <dc:language>en-US</dc:language>
  <cp:lastModifiedBy>Ильмира_2</cp:lastModifiedBy>
  <cp:lastPrinted>2008-07-28T14:40:00Z</cp:lastPrinted>
  <dcterms:modified xsi:type="dcterms:W3CDTF">2008-07-28T10:40:00Z</dcterms:modified>
  <cp:revision>131</cp:revision>
  <dc:subject/>
  <dc:title>ПРОТОКОЛ № _____</dc:title>
</cp:coreProperties>
</file>