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ТВЕРЖДАЮ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Директор МОШИ «Школа - интерната № 3     _____________ А.И.Никит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color w:val="FF0000"/>
          <w:szCs w:val="28"/>
        </w:rPr>
      </w:pPr>
      <w:r>
        <w:rPr>
          <w:szCs w:val="28"/>
        </w:rPr>
        <w:t>Протокол рассмотрения и оценки котировочных заявок №  9</w:t>
      </w:r>
    </w:p>
    <w:p>
      <w:pPr>
        <w:pStyle w:val="Heading1"/>
        <w:rPr>
          <w:szCs w:val="28"/>
        </w:rPr>
      </w:pPr>
      <w:r>
        <w:rPr>
          <w:szCs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>МОШИ «Школы – интерната № 3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8» июл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Никитин А.И.</w:t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Алгалиев  Г.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Яхияева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Михайлова А.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По закупаемым товарам есть функционирующий рынок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Запрос котировки цен № 21: </w:t>
      </w:r>
      <w:r>
        <w:rPr>
          <w:sz w:val="24"/>
          <w:szCs w:val="24"/>
        </w:rPr>
        <w:t>на следующую продукцию: одежда для «МОШИ «Школы – интерната № 3»   по ул. Ахшарумовой, 80.</w:t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249250 (Двести сорок девять тысяч двести пятьдесят) рублей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>Срок выполнения работ: 20 дней со дня заключения муниципального контракта - был размещен на официальном сайте управления муниципального заказа  21.07.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ые заявки представили: ИП Кокина М.А. и  ИП  Добрынин А. А.,</w:t>
      </w:r>
      <w:r>
        <w:rPr>
          <w:bCs/>
          <w:sz w:val="24"/>
          <w:szCs w:val="24"/>
        </w:rPr>
        <w:t xml:space="preserve"> на основании которых составлена сравнительная таблиц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08"/>
        <w:gridCol w:w="2340"/>
        <w:gridCol w:w="1116"/>
        <w:gridCol w:w="1455"/>
        <w:gridCol w:w="1116"/>
        <w:gridCol w:w="1533"/>
      </w:tblGrid>
      <w:tr>
        <w:trPr>
          <w:trHeight w:val="3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Стартовая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Предложения претендентов</w:t>
            </w:r>
          </w:p>
        </w:tc>
      </w:tr>
      <w:tr>
        <w:trPr>
          <w:trHeight w:val="356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стоимость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</w:rPr>
              <w:t>Кокина М.А.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</w:rPr>
              <w:t>Добрынин А.А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товара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Товара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цене,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цене,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. кот. заявки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. кот. заявки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50р.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 (рубашки, блузы, брюки, гольфы, трусы, топ – майки, футболки, шорты, сарафаны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50р.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7.2008г.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50р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07.2008г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ДС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ч.30 мин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ДС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ч.00мин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Присвоить первый номер и признать победителем </w:t>
      </w:r>
      <w:r>
        <w:rPr>
          <w:b/>
          <w:sz w:val="24"/>
          <w:szCs w:val="24"/>
        </w:rPr>
        <w:t xml:space="preserve">ИП </w:t>
      </w:r>
      <w:r>
        <w:rPr>
          <w:b/>
          <w:bCs/>
          <w:sz w:val="24"/>
          <w:szCs w:val="24"/>
        </w:rPr>
        <w:t xml:space="preserve">Кокину М.А. </w:t>
      </w:r>
      <w:r>
        <w:rPr>
          <w:sz w:val="24"/>
          <w:szCs w:val="24"/>
        </w:rPr>
        <w:t xml:space="preserve">и заключить муниципальный контракт на сумму </w:t>
      </w:r>
      <w:r>
        <w:rPr>
          <w:b/>
          <w:sz w:val="24"/>
          <w:szCs w:val="24"/>
        </w:rPr>
        <w:t>249250 (Двести сорок девять тысяч двести пятьдесят)</w:t>
      </w:r>
      <w:r>
        <w:rPr>
          <w:sz w:val="24"/>
          <w:szCs w:val="24"/>
        </w:rPr>
        <w:t xml:space="preserve"> рублей, подавшим ранее другого котировочную заявку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второй порядковый номер – заявке </w:t>
      </w:r>
      <w:r>
        <w:rPr>
          <w:b/>
          <w:sz w:val="24"/>
          <w:szCs w:val="24"/>
        </w:rPr>
        <w:t>ИП</w:t>
      </w:r>
      <w:r>
        <w:rPr>
          <w:b/>
          <w:bCs/>
          <w:sz w:val="24"/>
          <w:szCs w:val="24"/>
        </w:rPr>
        <w:t xml:space="preserve"> Добрынина А.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/>
        <w:t>. ГОЛОСОВАЛИ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Никит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.Алгали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Яхия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Михай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Протокол рассмотрения и оценки  котировочных заявок на участие в запросе котировки цен составлен в двух экземплярах, один из которых остается у заказчика. Другой экземпляр протокола и проект муниципального контракта, который  составляется  путем включения условий исполнения контракта, предложенных победителем запроса котировки цен в котировочной заявке, заказчик в течение трех дней со дня подписания протокола обязуется передать победител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 Настоящий протокол будет размещен на официальном сайте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zakaza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strgorod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 Настоящий протокол подлежит хранению в течение трех лет с даты подведения итогов настоящего запроса котировки це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–      __________________                А.И.Ники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___________________               Г.М.Алгали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___________________                М.А.Яхияева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___________________                 А.В. Михай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6:37:00Z</dcterms:created>
  <dc:creator>User</dc:creator>
  <dc:description/>
  <cp:keywords/>
  <dc:language>en-US</dc:language>
  <cp:lastModifiedBy>БурьянМ</cp:lastModifiedBy>
  <cp:lastPrinted>2008-07-28T13:26:00Z</cp:lastPrinted>
  <dcterms:modified xsi:type="dcterms:W3CDTF">2008-07-28T11:11:00Z</dcterms:modified>
  <cp:revision>5</cp:revision>
  <dc:subject/>
  <dc:title>                                                                                                             УТВЕРЖДАЮ:       </dc:title>
</cp:coreProperties>
</file>